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t>LA EDUCACIÓN DE LA JUVENTUD CRISTIANA.</w:t>
      </w:r>
    </w:p>
    <w:p>
      <w:pPr>
        <w:pStyle w:val="DefaultText"/>
        <w:rPr/>
      </w:pPr>
      <w:r>
        <w:rPr/>
      </w:r>
    </w:p>
    <w:p>
      <w:pPr>
        <w:pStyle w:val="DefaultText"/>
        <w:jc w:val="center"/>
        <w:rPr/>
      </w:pPr>
      <w:r>
        <w:rPr/>
        <w:t>Donde y como se Obtiene:</w:t>
      </w:r>
    </w:p>
    <w:p>
      <w:pPr>
        <w:pStyle w:val="DefaultText"/>
        <w:jc w:val="center"/>
        <w:rPr/>
      </w:pPr>
      <w:r>
        <w:rPr/>
        <w:t>Texto del discurso de Victor T. Houteff,</w:t>
      </w:r>
    </w:p>
    <w:p>
      <w:pPr>
        <w:pStyle w:val="DefaultText"/>
        <w:jc w:val="center"/>
        <w:rPr/>
      </w:pPr>
      <w:r>
        <w:rPr/>
        <w:t>Ministro de Los Davidianos Adventistas del Séptimo Día</w:t>
      </w:r>
    </w:p>
    <w:p>
      <w:pPr>
        <w:pStyle w:val="DefaultText"/>
        <w:jc w:val="center"/>
        <w:rPr/>
      </w:pPr>
      <w:r>
        <w:rPr/>
        <w:tab/>
        <w:tab/>
        <w:t>Sábado, Noviembre 13, 1948</w:t>
      </w:r>
    </w:p>
    <w:p>
      <w:pPr>
        <w:pStyle w:val="DefaultText"/>
        <w:jc w:val="center"/>
        <w:rPr/>
      </w:pPr>
      <w:r>
        <w:rPr/>
        <w:t xml:space="preserve">Capilla del Monte Carmelo, </w:t>
      </w:r>
    </w:p>
    <w:p>
      <w:pPr>
        <w:pStyle w:val="DefaultText"/>
        <w:jc w:val="center"/>
        <w:rPr/>
      </w:pPr>
      <w:r>
        <w:rPr/>
        <w:tab/>
        <w:t>Waco, Texas.</w:t>
      </w:r>
    </w:p>
    <w:p>
      <w:pPr>
        <w:pStyle w:val="DefaultText"/>
        <w:jc w:val="both"/>
        <w:rPr/>
      </w:pPr>
      <w:r>
        <w:rPr/>
      </w:r>
    </w:p>
    <w:p>
      <w:pPr>
        <w:pStyle w:val="DefaultText"/>
        <w:jc w:val="both"/>
        <w:rPr/>
      </w:pPr>
      <w:r>
        <w:rPr/>
        <w:tab/>
        <w:t>La Educación completa de la juventud Cristiana es en tres fases:  La moral, la sagrada, y la secular.  Estas se obtienen en tres escuelas diferentes:  El hogar, la escuela de iglesia, y la escuela pública.</w:t>
      </w:r>
    </w:p>
    <w:p>
      <w:pPr>
        <w:pStyle w:val="DefaultText"/>
        <w:jc w:val="both"/>
        <w:rPr/>
      </w:pPr>
      <w:r>
        <w:rPr/>
        <w:tab/>
      </w:r>
      <w:r>
        <w:rPr>
          <w:b/>
          <w:bCs/>
        </w:rPr>
        <w:t xml:space="preserve">Cada una de estas escuelas tiene su deber particularmente importante de funcionar por el bienestar del niño.  La escuela pública le enseña al niño como conducirse en la sociedad.  La escuela de iglesia le enseña como entrar en la vida eterna. Pero la escuela del hogar, además de ensenarle comportamiento moral, echa la fundación de todas las fases de la educación.  </w:t>
      </w:r>
    </w:p>
    <w:p>
      <w:pPr>
        <w:sectPr>
          <w:type w:val="nextPage"/>
          <w:pgSz w:w="12240" w:h="15840"/>
          <w:pgMar w:left="720" w:right="720" w:gutter="0" w:header="0" w:top="2016" w:footer="0" w:bottom="5616"/>
          <w:pgNumType w:fmt="decimal"/>
          <w:formProt w:val="false"/>
          <w:textDirection w:val="lrTb"/>
        </w:sectPr>
        <w:pStyle w:val="DefaultText"/>
        <w:jc w:val="both"/>
        <w:rPr/>
      </w:pPr>
      <w:r>
        <w:rPr/>
      </w:r>
    </w:p>
    <w:p>
      <w:pPr>
        <w:pStyle w:val="DefaultText"/>
        <w:jc w:val="both"/>
        <w:rPr>
          <w:b/>
          <w:b/>
          <w:bCs/>
        </w:rPr>
      </w:pPr>
      <w:r>
        <w:rPr>
          <w:b/>
          <w:bCs/>
        </w:rPr>
        <w:tab/>
        <w:t xml:space="preserve">Aun más, el niño no sólo comienza la vida en el hogar, sino que pasa la mayor parte del tiempo allí.  La escuela del hogar, que pasa la mayor parte del tiempo allí.  La escuela del hogar, por lo tanto, juega el papel más importante en la formación de la vida del niño. De aquí, podemos ver rápidamente porque un hogar descuidado, desorganizado o destruido no puede satisfacer las necesidades de un niño. Solamente por un milagro es que un niño criado en un hogar tal llegar a ser un ciudadano decente y que observa las leyes de la nación y es respectado en la iglesia.  </w:t>
      </w:r>
    </w:p>
    <w:p>
      <w:pPr>
        <w:pStyle w:val="DefaultText"/>
        <w:jc w:val="both"/>
        <w:rPr>
          <w:b/>
          <w:b/>
          <w:bCs/>
        </w:rPr>
      </w:pPr>
      <w:r>
        <w:rPr>
          <w:b/>
          <w:bCs/>
        </w:rPr>
        <w:tab/>
        <w:tab/>
        <w:tab/>
        <w:tab/>
        <w:tab/>
        <w:tab/>
        <w:tab/>
        <w:t xml:space="preserve">       </w:t>
      </w:r>
    </w:p>
    <w:p>
      <w:pPr>
        <w:pStyle w:val="DefaultText"/>
        <w:jc w:val="both"/>
        <w:rPr/>
      </w:pPr>
      <w:r>
        <w:rPr/>
        <w:t>Si, yo digo, solamente por un milagro puede el alcanzar la cima en la sociedad de la tierra, sin decir nada de las pocas probabilidades que tendría en la sociedad del cielo.</w:t>
      </w:r>
    </w:p>
    <w:p>
      <w:pPr>
        <w:pStyle w:val="DefaultText"/>
        <w:ind w:left="2160" w:hanging="2160"/>
        <w:jc w:val="both"/>
        <w:rPr/>
      </w:pPr>
      <w:r>
        <w:rPr/>
        <w:tab/>
        <w:t>Permitidme ilustrar la obra del hogar:  El agricultor echa su semilla en la tierra, y con condiciones favorables esta germina y brota su pequeño vástago atravesando la tierra.  Para comenzar, la pequeña planta se alimenta de la pulpa de la semilla mientras empuja su delicado tallo hacia arriba y entierra sus raíces pequeñitas hacia abajo.  Así, mientras está dentro de la vaina(el hogar) la pequeña planta (el niño) comienza a habilitarse y por sí misma conseguir alimento del terreno y sol del aire para mantener la vida.  Este mismo principio funciona en el hogar:  Mientras el niño está en la casa, gradualmente al principio y luego totalmente, los padres deben ponerlos a funcionar por sí mismos.  Si los padres no cumplen este deber con el niño, entonces el niño no tiene una oportunidad justa en la vida que el creador ha ordenado que debe tener.</w:t>
        <w:tab/>
      </w:r>
    </w:p>
    <w:p>
      <w:pPr>
        <w:pStyle w:val="DefaultText"/>
        <w:jc w:val="both"/>
        <w:rPr/>
      </w:pPr>
      <w:r>
        <w:rPr/>
        <w:tab/>
        <w:tab/>
      </w:r>
    </w:p>
    <w:p>
      <w:pPr>
        <w:pStyle w:val="DefaultText"/>
        <w:jc w:val="both"/>
        <w:rPr/>
      </w:pPr>
      <w:r>
        <w:rPr/>
        <w:t>Ejemplos de buenos Hogares</w:t>
      </w:r>
    </w:p>
    <w:p>
      <w:pPr>
        <w:pStyle w:val="DefaultText"/>
        <w:rPr/>
      </w:pPr>
      <w:r>
        <w:rPr/>
        <w:tab/>
        <w:t>A este punto les leeré algo en relación a escuelas de hogar exitosas.</w:t>
      </w:r>
    </w:p>
    <w:p>
      <w:pPr>
        <w:pStyle w:val="DefaultText"/>
        <w:rPr/>
      </w:pPr>
      <w:r>
        <w:rPr/>
        <w:t>Gen. 18:16-19 - "Y los varones se levantaron de allí, y miraron hacia Sodoma. Y Abrahán iba con ellos acompañán dolos.  y Jehová dijo:  ¿Encubriré yo a Abrahán lo que voy a hacer.  Habiendo de ser Abrahán en una nación grande y fuerte, y habiendo de ser benditas en el todas las gentes de la tierra?  Porque yo lo he conocido, sé que mandará a sus hijos y a su casa después de sí, que guarden el camino de Jehová, haciendo justicia y juicio, para que haga venir Jehová sobre Abrahán lo que ha hablado acerca de él."</w:t>
      </w:r>
    </w:p>
    <w:p>
      <w:pPr>
        <w:pStyle w:val="DefaultText"/>
        <w:rPr/>
      </w:pPr>
      <w:r>
        <w:rPr/>
        <w:tab/>
      </w:r>
    </w:p>
    <w:p>
      <w:pPr>
        <w:pStyle w:val="DefaultText"/>
        <w:rPr/>
      </w:pPr>
      <w:r>
        <w:rPr/>
        <w:t xml:space="preserve">Fue la hospitalidad de Abrahán la que trajo bendición tan grande a su hogar—los tres invitados Celestiales Quienes reafirmaron la promesa de un heredero.  </w:t>
      </w:r>
    </w:p>
    <w:p>
      <w:pPr>
        <w:pStyle w:val="DefaultText"/>
        <w:rPr/>
      </w:pPr>
      <w:r>
        <w:rPr/>
      </w:r>
    </w:p>
    <w:p>
      <w:pPr>
        <w:pStyle w:val="DefaultText"/>
        <w:rPr/>
      </w:pPr>
      <w:r>
        <w:rPr/>
        <w:t xml:space="preserve"> </w:t>
      </w:r>
      <w:r>
        <w:rPr/>
        <w:t>Y al mostrar complacientemente el camino hacia la ciudad caminando con ellos una corta distancia ocasionó que los ángeles le confiaran su triste misión concerniente a Sodoma.  Ningún Hogar, por lo tanto, debe "olvidar la hospitalidad, porque por esta, algunos, sin saberlo, hospedaron ángeles."  Heb.13:2.</w:t>
      </w:r>
    </w:p>
    <w:p>
      <w:pPr>
        <w:pStyle w:val="DefaultText"/>
        <w:rPr/>
      </w:pPr>
      <w:r>
        <w:rPr/>
      </w:r>
    </w:p>
    <w:p>
      <w:pPr>
        <w:pStyle w:val="DefaultText"/>
        <w:rPr/>
      </w:pPr>
      <w:r>
        <w:rPr/>
        <w:tab/>
        <w:t>En los versículos que leímos hace unos momentos, se nos dice que Abrahán había de llegar a ser una gran y poderosa nación porque él ordenaría sus hijos y su parentela en las cosas de Dios, para que guardaran los caminos del Señor, y hacer "justicia y juicio."  Dios reconoció que el hogar de Abrahán iba a ser una escuela de hogar modelo, y así este Patriarca de las Edades llegó a ser un "amigo de Dios," y el "padre de los fieles." Dios, ven ustedes, honra a los padres que rigen su hogar correctamente, y que ordenan su parentela en las cosas de El.</w:t>
      </w:r>
    </w:p>
    <w:p>
      <w:pPr>
        <w:pStyle w:val="DefaultText"/>
        <w:rPr/>
      </w:pPr>
      <w:r>
        <w:rPr/>
      </w:r>
    </w:p>
    <w:p>
      <w:pPr>
        <w:pStyle w:val="DefaultText"/>
        <w:rPr/>
      </w:pPr>
      <w:r>
        <w:rPr/>
        <w:t>¿Examinaremos ahora para ver hasta que medida el hogar de Abrahán fue una escuela de hogar modelo? — Su hijo, Isaac, ustedes saben, tenía como diez y siete años de edad cuando vino la palabra del Señor a Abrahán para que sacrificara su único hijo.  El padre fielmente obedeció el mandato, y tomó a Isaac y lo llevó por esa jornada histórica de prueba y además, educacional.  No fue sino hasta el minuto final que le fue informado que él sería la víctima del sacrifico. ¿Pero, se enfadó él, o resistió cuando se le dijo?  No, en verdad.  Por el contrario, hizo todo lo posible por consolar a su padre, y voluntaria y alegremente se acostó sobre el altar.</w:t>
      </w:r>
    </w:p>
    <w:p>
      <w:pPr>
        <w:pStyle w:val="DefaultText"/>
        <w:rPr/>
      </w:pPr>
      <w:r>
        <w:rPr/>
        <w:t>¿Qué significa todo esto?  Significa que Isaac había recibido un entrenamiento perfecto en su hogar, y por eso respetaba tanto el juicio del padre como la religión.</w:t>
      </w:r>
    </w:p>
    <w:p>
      <w:pPr>
        <w:pStyle w:val="DefaultText"/>
        <w:rPr/>
      </w:pPr>
      <w:r>
        <w:rPr/>
        <w:t>El era sumiso para con su Dios, y lleno de fe.  Sabiendo que los caminos del Señor eran en su mejor interés el decidió que sería mejor morir que desobedecer a su Dios o a su padre.</w:t>
      </w:r>
    </w:p>
    <w:p>
      <w:pPr>
        <w:pStyle w:val="DefaultText"/>
        <w:rPr/>
      </w:pPr>
      <w:r>
        <w:rPr/>
        <w:tab/>
        <w:t xml:space="preserve">Vayamos un poco más allá y busquemos  un ejemplo en el hogar del mismo Isaac para ver qué clase de padre y maestro fue él.  Esaú y Jacob eran sus hijos gemelos, como ustedes saben, y ambos fueron criados en su hogar.  Si lee entre líneas en esta historia Bíblica tan conocida, encontrará dos maestros y dos clases de estudiantes en el hogar de Isaac:  Isaac amó a Esaú, y Rebeca amo a Jacob.  </w:t>
      </w:r>
    </w:p>
    <w:p>
      <w:pPr>
        <w:pStyle w:val="DefaultText"/>
        <w:rPr/>
      </w:pPr>
      <w:r>
        <w:rPr/>
      </w:r>
    </w:p>
    <w:p>
      <w:pPr>
        <w:pStyle w:val="DefaultText"/>
        <w:rPr/>
      </w:pPr>
      <w:r>
        <w:rPr/>
        <w:tab/>
        <w:t>Jacob ayudaba a la madre y por lo tanto aprendió a preparar comida que fuese tanto atractiva como sabrosa.  Así es que le fue posible preparar un plato de alimento que fue vendido por un precio tan alto como ningún otro antes fue. Además de aprender el arte culinario, él estaba intensamente interesado en la religión, y se preparó a sí mismo para sentarse en el trono patriarcal.</w:t>
      </w:r>
    </w:p>
    <w:p>
      <w:pPr>
        <w:pStyle w:val="DefaultText"/>
        <w:rPr/>
      </w:pPr>
      <w:r>
        <w:rPr/>
      </w:r>
    </w:p>
    <w:p>
      <w:pPr>
        <w:pStyle w:val="DefaultText"/>
        <w:rPr/>
      </w:pPr>
      <w:r>
        <w:rPr/>
        <w:tab/>
        <w:t>Por otro lado, Esaú sólo estaba interesado en las cosas temporales, y sacrificó su primogenitura al trono por el amor a los deportes y un apetito descomedido. En lugar de adquirir destrezas en sus deberes religiosos, se desarrolló en la cacería.  Por consiguiente la herencia al trono patriarcal no tenía mayor significado para él que el precio de un plato de potaje.</w:t>
      </w:r>
    </w:p>
    <w:p>
      <w:pPr>
        <w:pStyle w:val="DefaultText"/>
        <w:rPr/>
      </w:pPr>
      <w:r>
        <w:rPr/>
      </w:r>
    </w:p>
    <w:p>
      <w:pPr>
        <w:pStyle w:val="DefaultText"/>
        <w:rPr/>
      </w:pPr>
      <w:r>
        <w:rPr/>
        <w:tab/>
        <w:t xml:space="preserve">En estos dos jóvenes vemos dos blancos opuestos en la vida—uno fue dado a los deportes y el otro a la religión.  Isaac estaba al tanto de todo esto, pero como amaba a Esaú, más que a Jacob, y como Esaú era el hijo mayor, no vio razón </w:t>
      </w:r>
    </w:p>
    <w:p>
      <w:pPr>
        <w:pStyle w:val="DefaultText"/>
        <w:rPr/>
      </w:pPr>
      <w:r>
        <w:rPr/>
        <w:t xml:space="preserve">por la cual Esaú no debía recibir las bendiciones y sentarse en el trono patriarcal.  Rebeca, sin embargo, fue presta a discernir que Esaú no era apto para la posición, y que Jacob se beneficiaría de ella. Por eso, mientras que por un lado Isaac instruyó a Esaú a preparar un festín y venir a él por sus bendiciones, por el otro Rebeca aconsejó y ayudó a Jacob a imitar a Esaú y obtener la bendición tomando ventaja de la ceguera del padre.  Este engaño, por supuesto, obró de la forma que hiciera solamente porque la Providencia estaba obrando.  </w:t>
      </w:r>
    </w:p>
    <w:p>
      <w:pPr>
        <w:pStyle w:val="DefaultText"/>
        <w:rPr/>
      </w:pPr>
      <w:r>
        <w:rPr/>
      </w:r>
    </w:p>
    <w:p>
      <w:pPr>
        <w:pStyle w:val="DefaultText"/>
        <w:rPr/>
      </w:pPr>
      <w:r>
        <w:rPr/>
        <w:tab/>
        <w:t>Ahora, veamos lo que hemos aprendido acerca del entrenamiento de Esaú y el entrenamiento de Jacob:  Puesto que Isaac era muy apegado a Esaú y Rebeca a Jacob, y puesto que Esaú era un fracaso y Jacob todo un éxito, ¿No podemos concluir que Rebeca tuvo éxito en la enseñanza apropiada de Jacob mientras que Isaac pasó por alto la necesidad de Esaú de relacionarse con Dios y con los deberes que le pertenecía hacer en la casa?</w:t>
      </w:r>
    </w:p>
    <w:p>
      <w:pPr>
        <w:pStyle w:val="DefaultText"/>
        <w:rPr/>
      </w:pPr>
      <w:r>
        <w:rPr/>
      </w:r>
    </w:p>
    <w:p>
      <w:pPr>
        <w:pStyle w:val="DefaultText"/>
        <w:rPr/>
      </w:pPr>
      <w:r>
        <w:rPr/>
        <w:tab/>
        <w:t>De esta comparación yo me tomo la libertad de decir que Isaac fue un padre indulgente, y que Rebeca fue una madre más firme y estricta.  Cierto, debía de haber una clase de material en la composición de Jacob y otra en la composición de Esaú, pero Esaú debió haber sido reprendido; y si la reprensión no le podía ayudar, entonces la bendición no le debió haber sido ofrecida.  No, la firmeza nunca le debe dar paso a la indulgencia.</w:t>
      </w:r>
    </w:p>
    <w:p>
      <w:pPr>
        <w:pStyle w:val="DefaultText"/>
        <w:rPr/>
      </w:pPr>
      <w:r>
        <w:rPr/>
        <w:tab/>
        <w:t>A continuación echaremos una ojeada a la escuela de hogar que Jacob condujo y ver cuales fueron los resultados.  Considerando los hechos de que su familia era más grande (trece niños en total) que las familias de sus antepasados; y que todos sus hijos</w:t>
      </w:r>
    </w:p>
    <w:p>
      <w:pPr>
        <w:pStyle w:val="DefaultText"/>
        <w:rPr/>
      </w:pPr>
      <w:r>
        <w:rPr/>
        <w:t xml:space="preserve">fueron aceptados para llegar a ser los progenitores de los súbditos de la iglesia eterna; que su hijo, José, tuvo perfecto control de sí mismo, nutrió un espíritu perdonador, respeto a su padre, se aferró a los preceptos Celestiales, y halló favor con Dios y el hombre; - yo digo que por todos estos hechos sabemos que Jacob le dio a su casa el mejor entrenamiento posible.  Por lo menos, él crió uno de los personajes más nobles que el mundo haya conocido.  </w:t>
      </w:r>
    </w:p>
    <w:p>
      <w:pPr>
        <w:pStyle w:val="DefaultText"/>
        <w:rPr/>
      </w:pPr>
      <w:r>
        <w:rPr/>
      </w:r>
    </w:p>
    <w:p>
      <w:pPr>
        <w:pStyle w:val="DefaultText"/>
        <w:rPr/>
      </w:pPr>
      <w:r>
        <w:rPr/>
        <w:tab/>
        <w:t>Yo creo que el tiempo nos permitirá considerar otra buena escuela del hogar, el hogar al cual Moisés nació.</w:t>
      </w:r>
    </w:p>
    <w:p>
      <w:pPr>
        <w:pStyle w:val="DefaultText"/>
        <w:rPr/>
      </w:pPr>
      <w:r>
        <w:rPr/>
      </w:r>
    </w:p>
    <w:p>
      <w:pPr>
        <w:pStyle w:val="DefaultText"/>
        <w:rPr/>
      </w:pPr>
      <w:r>
        <w:rPr/>
        <w:tab/>
        <w:t xml:space="preserve">Conociendo que Abrahán y su simiente debían morar en una tierra extraña solamente por 430 años, la mamá de Moisés reconoció que el tiempo de la liberación del yugo Egipcio había de cumplirse en sus días.  Pero el decreto de Faraón demandaba que todos los varones hebreos fuesen echados al río Nilo, y así, a pesar de este, ella determinó esconder a su recién nacido.  Por casualidad, pensó ella que  él sea el escogido para conducir al pueblo Hebreo fuera de Egipto y hacia la tierra prometida, y de ser así, Dios le protegerá.  </w:t>
      </w:r>
    </w:p>
    <w:p>
      <w:pPr>
        <w:pStyle w:val="DefaultText"/>
        <w:rPr/>
      </w:pPr>
      <w:r>
        <w:rPr/>
        <w:tab/>
        <w:t>Tres meses más tarde, sin embargo, ella discernió que no podía ocultar al pequeño Moisés por más tiempo, y así en lugar de tomar el riesgo inevitable de perderlo, ella hizo una canasta pequeña, puso el infante adentro, y lo depositó al cuidado de Dios en el río Nilo. Dios tomó control de la situación y el niño vivió.  Noten el milagro:  tan pronto como la hija del rey vio al niño, ella supo que era un niño Hebreo, pero en lugar de ver que lo mataran como Faraón había decretado, ella lo adopto!  Más aun, la Providencia determinó que el niño fuese criado en un hogar Hebreo.  Así</w:t>
      </w:r>
    </w:p>
    <w:p>
      <w:pPr>
        <w:pStyle w:val="DefaultText"/>
        <w:rPr/>
      </w:pPr>
      <w:r>
        <w:rPr/>
      </w:r>
    </w:p>
    <w:p>
      <w:pPr>
        <w:pStyle w:val="DefaultText"/>
        <w:rPr/>
      </w:pPr>
      <w:r>
        <w:rPr/>
        <w:t xml:space="preserve"> </w:t>
      </w:r>
      <w:r>
        <w:rPr/>
        <w:t>fue que el bebé Moisés Providencialmente fue vuelto a su propia madre para criarse, y  !todos los gastos se pagaron del tesorero del rey!</w:t>
      </w:r>
    </w:p>
    <w:p>
      <w:pPr>
        <w:pStyle w:val="DefaultText"/>
        <w:rPr/>
      </w:pPr>
      <w:r>
        <w:rPr/>
      </w:r>
    </w:p>
    <w:p>
      <w:pPr>
        <w:pStyle w:val="DefaultText"/>
        <w:rPr/>
      </w:pPr>
      <w:r>
        <w:rPr/>
        <w:t>Evidentemente después de presenciar todos estos milagros, la madre sabía positivamente que Moisés iba a ser el libertador. Y el entrenamiento que le fue dado en el hogar durante estos doce años con su madre, Moisés nunca olvidó aun entre rango y fila del trono más grande del mundo de su día.</w:t>
      </w:r>
    </w:p>
    <w:p>
      <w:pPr>
        <w:pStyle w:val="DefaultText"/>
        <w:rPr/>
      </w:pPr>
      <w:r>
        <w:rPr/>
      </w:r>
    </w:p>
    <w:p>
      <w:pPr>
        <w:pStyle w:val="DefaultText"/>
        <w:rPr/>
      </w:pPr>
      <w:r>
        <w:rPr/>
        <w:t>Verdaderamente, en entrenamiento que uno recibe en el hogar, se ve, es el fundamento para su vida entera.</w:t>
      </w:r>
    </w:p>
    <w:p>
      <w:pPr>
        <w:pStyle w:val="DefaultText"/>
        <w:rPr/>
      </w:pPr>
      <w:r>
        <w:rPr/>
      </w:r>
    </w:p>
    <w:p>
      <w:pPr>
        <w:pStyle w:val="DefaultText"/>
        <w:rPr/>
      </w:pPr>
      <w:r>
        <w:rPr/>
        <w:t>Ejemplos De Malos Hogares</w:t>
      </w:r>
    </w:p>
    <w:p>
      <w:pPr>
        <w:pStyle w:val="DefaultText"/>
        <w:rPr/>
      </w:pPr>
      <w:r>
        <w:rPr/>
      </w:r>
    </w:p>
    <w:p>
      <w:pPr>
        <w:pStyle w:val="DefaultText"/>
        <w:rPr/>
      </w:pPr>
      <w:r>
        <w:rPr/>
        <w:t>En contraste vívido con estos hogares, les llamo la atención a uno o dos escuelas hogareñas malas, y los resultados de ellos.</w:t>
      </w:r>
    </w:p>
    <w:p>
      <w:pPr>
        <w:pStyle w:val="DefaultText"/>
        <w:rPr/>
      </w:pPr>
      <w:r>
        <w:rPr/>
        <w:t>Primero pienso en el hogar de Lot. O, si, yo sé que Lot fue una grande figura en Sodoma, pero nadie quiso escuchar su súplica la noche Sodoma había de reducirse a humo y ceniza para que los vientos se los llevaran y para que cubriera el Mar Muerto. No, ni aun su propios hijos los cuales eran tan cómodamente situados en sus hogares respectivos que no querían escucharle. Sólo dos de sus hijas escaparon la gran conflagración, sencillamente porque los ángeles los arrebataron cual tizones arrancados del fuego.</w:t>
      </w:r>
    </w:p>
    <w:p>
      <w:pPr>
        <w:pStyle w:val="DefaultText"/>
        <w:rPr/>
      </w:pPr>
      <w:r>
        <w:rPr/>
      </w:r>
    </w:p>
    <w:p>
      <w:pPr>
        <w:pStyle w:val="DefaultText"/>
        <w:rPr/>
      </w:pPr>
      <w:r>
        <w:rPr/>
        <w:t xml:space="preserve">¡Qué fracaso fue el hogar de Lot! ¡Qué gran pérdida! Dos causas se encontraron al fondo de todo lo que le sobreviniera: primero, porque escogió establecer su tienda cerca de Sodoma; y segundo, porque descuidó nutrir a su familia en el temor de Dios. Además, si hubiera ganado y </w:t>
      </w:r>
    </w:p>
    <w:p>
      <w:pPr>
        <w:pStyle w:val="DefaultText"/>
        <w:rPr/>
      </w:pPr>
      <w:r>
        <w:rPr/>
        <w:t>dirigido aun diez almas de entre esa vasta población de Sodoma, habría salvado a Sodoma y Gomorra de la destrucción.</w:t>
      </w:r>
    </w:p>
    <w:p>
      <w:pPr>
        <w:pStyle w:val="DefaultText"/>
        <w:rPr/>
      </w:pPr>
      <w:r>
        <w:rPr/>
      </w:r>
    </w:p>
    <w:p>
      <w:pPr>
        <w:pStyle w:val="DefaultText"/>
        <w:rPr/>
      </w:pPr>
      <w:r>
        <w:rPr/>
        <w:t>Permítanme ahora hablarles de otro mal hogar, ello de Elí, el sacerdote antiguo de Israel. Él como Lot, fracasó completamente con respecto a su hogar, aunque repetidamente fue advertido tocante su descuido.</w:t>
      </w:r>
    </w:p>
    <w:p>
      <w:pPr>
        <w:pStyle w:val="DefaultText"/>
        <w:rPr/>
      </w:pPr>
      <w:r>
        <w:rPr/>
      </w:r>
    </w:p>
    <w:p>
      <w:pPr>
        <w:pStyle w:val="DefaultText"/>
        <w:rPr/>
      </w:pPr>
      <w:r>
        <w:rPr/>
        <w:t>1 Sam. 2:27-35 —</w:t>
      </w:r>
      <w:r>
        <w:rPr>
          <w:rFonts w:eastAsia="Arial" w:cs="Arial" w:ascii="Arial" w:hAnsi="Arial"/>
        </w:rPr>
        <w:t xml:space="preserve"> Entonces un hombre de Dios vino a Elí y le dijo: "Así dice Jehová: 'Yo me manifesté claramente a la casa de tu padre, cuando estaban en Egipto al servicio de la casa del faraón. Yo le escogí como sacerdote mío entre todas las tribus de Israel, para que subiera a mi altar, quemara el incienso y llevara el efod en mi presencia. Yo he dado a la casa de tu padre todas las ofrendas quemadas de los hijos de Israel. ¿Por qué habéis desdeñado mis sacrifi cios y mis ofrendas que mandé ofrecer en mi morada? Has honrado a tus hijos más que a mí, y os habéis engordado con lo mejor de todas las ofrendas de mi pueblo Israel.' "Por tanto, dice Jehová Dios de Israel: 'En verdad, yo había dicho que tu casa y la casa de tu padre estarían delante de mí para siempre.' Pero ahora, dice Jehová: </w:t>
        <w:softHyphen/>
        <w:t>De ninguna manera! Yo honraré a los que me honran, pero los que me desprecian serán tenidos en poco. He aquí vienen días cuando cortaré tu brazo y el brazo de la casa de tu padre, de modo que en tu casa no haya ancianos. Tú verás que tu morada padece necesidad, mientras yo colmo de bienes a Israel; y jamás habrá ancianos en tu casa.   Pero no eliminaré completamente a los tuyos que sirven en mi altar, para consumir tus ojos y llenar tu alma de dolor.</w:t>
      </w:r>
    </w:p>
    <w:p>
      <w:pPr>
        <w:pStyle w:val="DefaultText"/>
        <w:rPr>
          <w:rFonts w:ascii="Arial" w:hAnsi="Arial" w:eastAsia="Arial" w:cs="Arial"/>
        </w:rPr>
      </w:pPr>
      <w:r>
        <w:rPr>
          <w:rFonts w:eastAsia="Arial" w:cs="Arial" w:ascii="Arial" w:hAnsi="Arial"/>
        </w:rPr>
        <w:t>-33-</w:t>
      </w:r>
      <w:r>
        <w:br w:type="page"/>
      </w:r>
    </w:p>
    <w:p>
      <w:pPr>
        <w:pStyle w:val="DefaultText"/>
        <w:rPr>
          <w:color w:val="auto"/>
        </w:rPr>
      </w:pPr>
      <w:r>
        <w:rPr>
          <w:rFonts w:eastAsia="Arial" w:cs="Arial" w:ascii="Arial" w:hAnsi="Arial"/>
        </w:rPr>
        <w:t xml:space="preserve">Todos los descendientes de tu casa morirán en la edad viril.  Te servirá de señal esto que acontecerá a tus dos hijos, Ofni y Fineas: Ambos morirán en el mismo día.  Pero yo levantaré para mí un sacerdote fiel que actúe conforme a mi corazón y a mi alma. Le edificaré una casa firme, y él andará en presencia de mi ungido todos los días. </w:t>
      </w:r>
    </w:p>
    <w:p>
      <w:pPr>
        <w:pStyle w:val="DefaultText"/>
        <w:rPr>
          <w:color w:val="auto"/>
        </w:rPr>
      </w:pPr>
      <w:r>
        <w:rPr>
          <w:color w:val="auto"/>
        </w:rPr>
      </w:r>
    </w:p>
    <w:p>
      <w:pPr>
        <w:pStyle w:val="DefaultText"/>
        <w:rPr>
          <w:color w:val="auto"/>
        </w:rPr>
      </w:pPr>
      <w:r>
        <w:rPr/>
        <w:t>Estos versos revelan que Elí fue reprendido para su descuido al no mandar a su hogar en pos de Dios. Fue prevenido de los resultados inevitables de su descuido; que su familia, su entera posteridad, moriría en la flor de su edad si él seguía así. Pero Elí no cambió nada, y por lo tanto, sufrió los resultados de los cuales había sido prevenido.</w:t>
      </w:r>
    </w:p>
    <w:p>
      <w:pPr>
        <w:pStyle w:val="DefaultText"/>
        <w:rPr>
          <w:color w:val="auto"/>
        </w:rPr>
      </w:pPr>
      <w:r>
        <w:rPr>
          <w:color w:val="auto"/>
        </w:rPr>
      </w:r>
    </w:p>
    <w:p>
      <w:pPr>
        <w:pStyle w:val="DefaultText"/>
        <w:rPr>
          <w:color w:val="auto"/>
        </w:rPr>
      </w:pPr>
      <w:r>
        <w:rPr/>
        <w:t>¿No fueron escritas estas cosas para nuestra edificación, para ejemplos para nosotros? ¿Por qué, entonces, más hogares se destruyen como resultado de mal entrenamiento, o falta de entrenamiento, que la cantidad de hogares destruidos en los días de Elí? Y aunque parezca asombroso, esta catástrofe ocurre en los hogares donde los padres son tan cuidadosos para que sus hijos no entren en una escuela pública sino que obtengan su entera educación en la escuela de la iglesia. De hecho, la culpa no reposa sobre la escuela de la iglesia en si, sino con el hecho que los padres esperan que la escuela parroquial cargue las responsabilidades de los padres — hacer lo que los padres mismos descuidan hacer. Y Permítanme decirles que sea la escuela de la iglesia o la escuela pública, ninguna de las dos puede tomar el lugar de la escuela del hogar.</w:t>
      </w:r>
    </w:p>
    <w:p>
      <w:pPr>
        <w:pStyle w:val="DefaultText"/>
        <w:rPr>
          <w:color w:val="auto"/>
        </w:rPr>
      </w:pPr>
      <w:r>
        <w:rPr>
          <w:color w:val="auto"/>
        </w:rPr>
      </w:r>
    </w:p>
    <w:p>
      <w:pPr>
        <w:pStyle w:val="DefaultText"/>
        <w:rPr>
          <w:color w:val="auto"/>
        </w:rPr>
      </w:pPr>
      <w:r>
        <w:rPr/>
        <w:t>Además, puesto que las escuelas de la iglesia son mayormente un asunto familiar, y a un nivel hasta extenso dirigido por los mismos padres, ¡estas escuelas ya se han mostrado miserables fracasos! Si dudan esta declaración alarmante, tomen una censa de su membresía y se sorprenderán al notar que la mayoría de ellos son el producto de la escuela pública, y que la mayoría de los graduados de la escuela de la iglesia están en el mundo. Después de escuchar estas declaraciones, una hermana hizo esto en su iglesia y descubrió que 70% fueron educados en la escuela pública; 27 en las escuelas públicas y de la iglesia; ¡y 3% en la escuela de la iglesia solamente!</w:t>
      </w:r>
    </w:p>
    <w:p>
      <w:pPr>
        <w:pStyle w:val="DefaultText"/>
        <w:rPr>
          <w:color w:val="auto"/>
        </w:rPr>
      </w:pPr>
      <w:r>
        <w:rPr>
          <w:color w:val="auto"/>
        </w:rPr>
      </w:r>
    </w:p>
    <w:p>
      <w:pPr>
        <w:pStyle w:val="DefaultText"/>
        <w:rPr>
          <w:color w:val="auto"/>
        </w:rPr>
      </w:pPr>
      <w:r>
        <w:rPr/>
        <w:t>Esto no es todo: descubrirán que los miembros de la iglesia los cuales sólo son conversos a medias, o no conversos, suelen ser, si no siempre, son el producto de la escuela de la iglesia. Más aun, hallarán que los mayores campeones en contra de la Verdad Presente, contra “el alimento a su debido tiempo”, ¡y los promulgadores de las abominaciones en la iglesia, son generalmente, el producto de las escuela de la iglesia!</w:t>
      </w:r>
    </w:p>
    <w:p>
      <w:pPr>
        <w:pStyle w:val="DefaultText"/>
        <w:rPr>
          <w:color w:val="auto"/>
        </w:rPr>
      </w:pPr>
      <w:r>
        <w:rPr/>
        <w:t>Mi experiencia por los años en la obra del evangelio me ha probado que lo que estoy diciendo es la verdad. No me mal- entiendan; no estoy acusando a nadie. Sólo intento ayudar a cada uno de ustedes para su propio bien a despertarse a la situación, para prestar atención a la Palabra de Dios. Pronto las autoridades puedan empezar a arrestar y encarcelar a los padres, también, al arrestar a los hijos por sus delitos, si los hogares de ellos siguen como están haciendo.</w:t>
      </w:r>
    </w:p>
    <w:p>
      <w:pPr>
        <w:pStyle w:val="DefaultText"/>
        <w:rPr>
          <w:color w:val="auto"/>
        </w:rPr>
      </w:pPr>
      <w:r>
        <w:rPr/>
        <w:t xml:space="preserve">Un escritor y autoridad notable en cuanto a las relaciones y problemas sociales, León J. Saúl, ha declarado esto en su libro titulado, </w:t>
      </w:r>
      <w:r>
        <w:rPr>
          <w:i/>
          <w:iCs/>
        </w:rPr>
        <w:t>Emotional Maturity (La Madurez Emocional)</w:t>
      </w:r>
      <w:r>
        <w:rPr/>
        <w:t xml:space="preserve">: “No hay niños problemáticos, sino sólo padres problemáticos y ambientes problemáticos.” </w:t>
      </w:r>
    </w:p>
    <w:p>
      <w:pPr>
        <w:pStyle w:val="DefaultText"/>
        <w:rPr>
          <w:color w:val="auto"/>
        </w:rPr>
      </w:pPr>
      <w:r>
        <w:rPr/>
        <w:t>Y si ahora yo me he hecho su enemigo por decirles la verdad, luego ¿No confirmarán ustedes mismos estas cosas?</w:t>
      </w:r>
    </w:p>
    <w:p>
      <w:pPr>
        <w:pStyle w:val="DefaultText"/>
        <w:rPr>
          <w:color w:val="auto"/>
        </w:rPr>
      </w:pPr>
      <w:r>
        <w:rPr/>
        <w:t>El Sistema de Educación de Dios</w:t>
      </w:r>
    </w:p>
    <w:p>
      <w:pPr>
        <w:pStyle w:val="DefaultText"/>
        <w:rPr>
          <w:color w:val="auto"/>
        </w:rPr>
      </w:pPr>
      <w:r>
        <w:rPr>
          <w:color w:val="auto"/>
        </w:rPr>
      </w:r>
    </w:p>
    <w:p>
      <w:pPr>
        <w:pStyle w:val="DefaultText"/>
        <w:rPr>
          <w:color w:val="auto"/>
        </w:rPr>
      </w:pPr>
      <w:r>
        <w:rPr/>
        <w:t>Ahora hemos visto los resultados de las buenas escuelas del hogar y las malas, pero recibiremos el mayor beneficio examinando el sistema de educación que la Inspiración recomienda para enseñar a los jóvenes. Esto es:</w:t>
      </w:r>
    </w:p>
    <w:p>
      <w:pPr>
        <w:pStyle w:val="DefaultText"/>
        <w:rPr>
          <w:color w:val="auto"/>
        </w:rPr>
      </w:pPr>
      <w:r>
        <w:rPr>
          <w:color w:val="auto"/>
        </w:rPr>
      </w:r>
    </w:p>
    <w:p>
      <w:pPr>
        <w:pStyle w:val="DefaultText"/>
        <w:rPr>
          <w:color w:val="auto"/>
        </w:rPr>
      </w:pPr>
      <w:r>
        <w:rPr/>
        <w:t>Exo. 12:22-27 —“Tomad luego un manojo de hisopo y empapadlo en la sangre que está en la vasija, y untad el dintel y los postes de la puerta con la parte de la sangre que está en la vasija. Ninguno de vosotros salga de la puerta de su casa hasta la mañana.  Porque Jehová pasará matando a los egipcios, y cuando vea la sangre en el dintel y en los dos postes, pasará de largo aquella puerta y no dejará entrar en vuestras casas al destructor para matar. Guardaréis estas palabras como ley para vosotros y para vuestros hijos, para siempre.  Cuando hayáis entrado en la tierra que Jehová os dará, como lo prometió, guardaréis este rito. Y cuando os pregunten vuestros hijos: "¿Qué significa este rito para vosotros?", vosotros les responderéis: "Este es el sacrificio de la Pascua de Jehová, quien pasó de largo las casas de los hijos de Israel cuando mató a los egipcios y libró nuestras casas." Entonces el pueblo se inclinó y adoró.”</w:t>
      </w:r>
    </w:p>
    <w:p>
      <w:pPr>
        <w:pStyle w:val="DefaultText"/>
        <w:rPr>
          <w:color w:val="auto"/>
        </w:rPr>
      </w:pPr>
      <w:r>
        <w:rPr>
          <w:color w:val="auto"/>
        </w:rPr>
      </w:r>
    </w:p>
    <w:p>
      <w:pPr>
        <w:pStyle w:val="DefaultText"/>
        <w:rPr>
          <w:color w:val="auto"/>
        </w:rPr>
      </w:pPr>
      <w:r>
        <w:rPr/>
        <w:t>Jos. 4:5-7 —Y les dijo Josué: --Pasad delante del arca de Jehová vuestro Dios hasta la mitad del Jordán, y cada uno de vosotros tome una piedra sobre su hombro, conforme al número de las tribus de los hijos de Israel,  para que esto sea señal entre vosotros. Y cuando vuestros hijos os pregunten en el futuro, diciendo: "¿Qué significan para vosotros</w:t>
      </w:r>
    </w:p>
    <w:p>
      <w:pPr>
        <w:pStyle w:val="DefaultText"/>
        <w:rPr>
          <w:color w:val="auto"/>
        </w:rPr>
      </w:pPr>
      <w:r>
        <w:rPr/>
        <w:t>-36-</w:t>
      </w:r>
      <w:r>
        <w:br w:type="page"/>
      </w:r>
    </w:p>
    <w:p>
      <w:pPr>
        <w:pStyle w:val="DefaultText"/>
        <w:rPr>
          <w:color w:val="auto"/>
        </w:rPr>
      </w:pPr>
      <w:r>
        <w:rPr/>
        <w:t>estas piedras?",  les responderéis: "Las aguas del Jordán fueron cortadas ante el arca del pacto de Jehová. Cuando ésta cruzó el Jordán, las aguas del Jordán fueron cortadas, por lo cual estas piedras sirven de memorial a los hijos de Israel, para siempre."</w:t>
      </w:r>
    </w:p>
    <w:p>
      <w:pPr>
        <w:pStyle w:val="DefaultText"/>
        <w:rPr>
          <w:color w:val="auto"/>
        </w:rPr>
      </w:pPr>
      <w:r>
        <w:rPr>
          <w:color w:val="auto"/>
        </w:rPr>
      </w:r>
    </w:p>
    <w:p>
      <w:pPr>
        <w:pStyle w:val="DefaultText"/>
        <w:rPr>
          <w:color w:val="auto"/>
        </w:rPr>
      </w:pPr>
      <w:r>
        <w:rPr/>
        <w:t>Dios, vemos, establece memoriales para las cosas importantes de la vida para provocar preguntas. Los padres deben hacer lo mismo para crear interés en las cosas en las cuales quieren que sus hijos sean instruidas.</w:t>
      </w:r>
    </w:p>
    <w:p>
      <w:pPr>
        <w:pStyle w:val="DefaultText"/>
        <w:rPr>
          <w:color w:val="auto"/>
        </w:rPr>
      </w:pPr>
      <w:r>
        <w:rPr>
          <w:color w:val="auto"/>
        </w:rPr>
      </w:r>
    </w:p>
    <w:p>
      <w:pPr>
        <w:pStyle w:val="DefaultText"/>
        <w:rPr>
          <w:color w:val="auto"/>
        </w:rPr>
      </w:pPr>
      <w:r>
        <w:rPr/>
        <w:t>Deut. 6:4-8 — "Escucha, Israel: Jehová nuestro Dios, Jehová uno es. Y amarás a Jehová tu Dios con todo tu corazón, con toda tu alma y con todas tus fuerzas. "Estas palabras que yo te mando estarán en tu corazón. Las repetirás a tus hijos y hablarás de ellas sentado en casa o andando por el camino, cuando te acuestes y cuando te levantes.  Las atarás a tu mano como señal, y estarán como frontales entre tus ojos. Las escribirás en los postes de tu casa y en las puertas de tus ciudades.</w:t>
      </w:r>
    </w:p>
    <w:p>
      <w:pPr>
        <w:pStyle w:val="DefaultText"/>
        <w:rPr>
          <w:color w:val="auto"/>
        </w:rPr>
      </w:pPr>
      <w:r>
        <w:rPr>
          <w:color w:val="auto"/>
        </w:rPr>
      </w:r>
    </w:p>
    <w:p>
      <w:pPr>
        <w:pStyle w:val="DefaultText"/>
        <w:rPr>
          <w:color w:val="auto"/>
        </w:rPr>
      </w:pPr>
      <w:r>
        <w:rPr/>
        <w:t>Las cosas importantes de la vida deben siempre mantenerse ante los hijos, y siempre de una forma interesante, —nunca de una forma para que se cansen de la religión, y nunca de un modo que hiciera que el estudio sea un gran pena.</w:t>
      </w:r>
    </w:p>
    <w:p>
      <w:pPr>
        <w:pStyle w:val="DefaultText"/>
        <w:rPr>
          <w:color w:val="auto"/>
        </w:rPr>
      </w:pPr>
      <w:r>
        <w:rPr>
          <w:color w:val="auto"/>
        </w:rPr>
      </w:r>
    </w:p>
    <w:p>
      <w:pPr>
        <w:pStyle w:val="DefaultText"/>
        <w:jc w:val="center"/>
        <w:rPr/>
      </w:pPr>
      <w:r>
        <w:rPr/>
        <w:t>Un Árbol Malo No Puede Dar Buena Fruta</w:t>
      </w:r>
    </w:p>
    <w:p>
      <w:pPr>
        <w:pStyle w:val="DefaultText"/>
        <w:jc w:val="center"/>
        <w:rPr/>
      </w:pPr>
      <w:r>
        <w:rPr/>
      </w:r>
    </w:p>
    <w:p>
      <w:pPr>
        <w:pStyle w:val="DefaultText"/>
        <w:jc w:val="both"/>
        <w:rPr/>
      </w:pPr>
      <w:r>
        <w:rPr/>
        <w:t xml:space="preserve">Los padres y los hijos, ambos, deberían siempre recordar que Dios está dependiendo de ellos, y que ellos mismos </w:t>
      </w:r>
    </w:p>
    <w:p>
      <w:pPr>
        <w:pStyle w:val="DefaultText"/>
        <w:rPr>
          <w:color w:val="auto"/>
        </w:rPr>
      </w:pPr>
      <w:r>
        <w:rPr>
          <w:color w:val="auto"/>
        </w:rPr>
      </w:r>
      <w:r>
        <w:br w:type="page"/>
      </w:r>
    </w:p>
    <w:p>
      <w:pPr>
        <w:pStyle w:val="DefaultText"/>
        <w:jc w:val="both"/>
        <w:rPr/>
      </w:pPr>
      <w:r>
        <w:rPr/>
        <w:t>pueden construir o limitar sus futuros. Esto podemos ver notablemente en lo siguiente:</w:t>
      </w:r>
    </w:p>
    <w:p>
      <w:pPr>
        <w:pStyle w:val="DefaultText"/>
        <w:jc w:val="both"/>
        <w:rPr/>
      </w:pPr>
      <w:r>
        <w:rPr/>
      </w:r>
    </w:p>
    <w:p>
      <w:pPr>
        <w:pStyle w:val="DefaultText"/>
        <w:jc w:val="both"/>
        <w:rPr/>
      </w:pPr>
      <w:r>
        <w:rPr/>
        <w:t xml:space="preserve">Puesto que la obra de Jesús fue de tremenda importancia y de gran consecuencia, Dios fue sumamente particular tocante al linaje de Jesús. Por esta razón escogió el linaje de Abraham (un buen árbol), de Isaac, de Jacob, Judas, Isaí, David, y así mediante el linaje de José, quien llegó a ser el marido de María. Aunque José había de ser sólo el padre adoptivo a Jesús, Dios fue muy particular al elegirle. </w:t>
      </w:r>
    </w:p>
    <w:p>
      <w:pPr>
        <w:pStyle w:val="DefaultText"/>
        <w:jc w:val="both"/>
        <w:rPr/>
      </w:pPr>
      <w:r>
        <w:rPr/>
      </w:r>
    </w:p>
    <w:p>
      <w:pPr>
        <w:pStyle w:val="DefaultText"/>
        <w:jc w:val="both"/>
        <w:rPr/>
      </w:pPr>
      <w:r>
        <w:rPr/>
        <w:t>Y siendo Dios tan cuidadoso en relación a quien fuera el padre adoptivo a Jesús, fue aun más cuidadoso al seleccionar una madre para Jesús. Por eso Dios escogió la madre del Salvador del linaje de José, el hijo de Jacob.</w:t>
      </w:r>
    </w:p>
    <w:p>
      <w:pPr>
        <w:pStyle w:val="DefaultText"/>
        <w:jc w:val="both"/>
        <w:rPr/>
      </w:pPr>
      <w:r>
        <w:rPr/>
      </w:r>
    </w:p>
    <w:p>
      <w:pPr>
        <w:pStyle w:val="DefaultText"/>
        <w:jc w:val="both"/>
        <w:rPr/>
      </w:pPr>
      <w:r>
        <w:rPr/>
        <w:t>¿Cómo sé yo acerca del linaje parentesco de Jesús? —pues, el linaje de Su padre adoptivo, eso sé de la cronología de San  Mateo. Y el linaje de su madre aprendo de la profecía de Moisés, de la cual leeré ahora: "José es un retoño fructífero, retoño fructífero junto a un manantial; sus ramas trepan sobre el muro.  Los arqueros le causaron amargura; le fueron hostiles los flecheros.  Pero su arco permaneció firme, y sus brazos se hicieron ágiles, por las manos del Fuerte de Jacob; por el nombre del Pastor, la Roca de Israel; Gen. 49:22-24</w:t>
      </w:r>
    </w:p>
    <w:p>
      <w:pPr>
        <w:pStyle w:val="DefaultText"/>
        <w:jc w:val="both"/>
        <w:rPr/>
      </w:pPr>
      <w:r>
        <w:rPr/>
      </w:r>
    </w:p>
    <w:p>
      <w:pPr>
        <w:pStyle w:val="DefaultText"/>
        <w:jc w:val="both"/>
        <w:rPr/>
      </w:pPr>
      <w:r>
        <w:rPr/>
        <w:t xml:space="preserve">No sólo se seleccionó cuidadosamente el linaje parentesco, pero también se hizo así con el linaje de cada uno de los hombres cargados con pesadas responsabilidades. ¿Por qué, les hago la pregunta, se tomaban tantas precauciones si los padres no llevan la parte más importante en la vida de sus </w:t>
      </w:r>
    </w:p>
    <w:p>
      <w:pPr>
        <w:pStyle w:val="DefaultText"/>
        <w:rPr>
          <w:color w:val="auto"/>
        </w:rPr>
      </w:pPr>
      <w:r>
        <w:rPr>
          <w:color w:val="auto"/>
        </w:rPr>
      </w:r>
      <w:r>
        <w:br w:type="page"/>
      </w:r>
    </w:p>
    <w:p>
      <w:pPr>
        <w:pStyle w:val="DefaultText"/>
        <w:jc w:val="both"/>
        <w:rPr/>
      </w:pPr>
      <w:r>
        <w:rPr/>
        <w:t>hijos. Debe recordarse ahora, entonces, que aunque el hijo obtiene su educación  debidamente completa en tres escuelas — el hogar, la escuela de la iglesia, y la escuela pública, su escuela más importante es el hogar, pues el hijo es mayormente lo que el hogar le hace.</w:t>
      </w:r>
    </w:p>
    <w:p>
      <w:pPr>
        <w:pStyle w:val="DefaultText"/>
        <w:jc w:val="both"/>
        <w:rPr/>
      </w:pPr>
      <w:r>
        <w:rPr/>
      </w:r>
    </w:p>
    <w:p>
      <w:pPr>
        <w:pStyle w:val="DefaultText"/>
        <w:jc w:val="both"/>
        <w:rPr/>
      </w:pPr>
      <w:r>
        <w:rPr/>
        <w:t>Los Resultados</w:t>
      </w:r>
    </w:p>
    <w:p>
      <w:pPr>
        <w:pStyle w:val="DefaultText"/>
        <w:rPr/>
      </w:pPr>
      <w:r>
        <w:rPr/>
      </w:r>
    </w:p>
    <w:p>
      <w:pPr>
        <w:pStyle w:val="DefaultText"/>
        <w:rPr/>
      </w:pPr>
      <w:r>
        <w:rPr/>
        <w:t>"Y sucederá que si escuchas diligentemente la voz de Jehová tu Dios, procurando poner por obra todos sus mandamientos que yo te mando hoy, también Jehová tu Dios te enaltecerá sobre todas las naciones de la tierra.  Cuando obedezcas la voz de Jehová tu Dios, vendrán sobre ti todas estas bendiciones, y te alcanzarán:</w:t>
      </w:r>
    </w:p>
    <w:p>
      <w:pPr>
        <w:pStyle w:val="DefaultText"/>
        <w:rPr/>
      </w:pPr>
      <w:r>
        <w:rPr/>
      </w:r>
    </w:p>
    <w:p>
      <w:pPr>
        <w:pStyle w:val="DefaultText"/>
        <w:rPr/>
      </w:pPr>
      <w:r>
        <w:rPr/>
        <w:t xml:space="preserve"> </w:t>
      </w:r>
      <w:r>
        <w:rPr/>
        <w:t>"Bendito serás en la ciudad, y bendito en el campo. "Benditos serán el fruto de tu vientre, el fruto de tu tierra y el fruto de tu ganado, la cría de tus vacas y el incremento de tus ovejas.   "Benditas serán tu canasta y tu artesa de amasar. "Bendito serás al entrar, y bendito al salir.  Deut. 28:1--6</w:t>
      </w:r>
    </w:p>
    <w:p>
      <w:pPr>
        <w:pStyle w:val="DefaultText"/>
        <w:rPr/>
      </w:pPr>
      <w:r>
        <w:rPr/>
      </w:r>
    </w:p>
    <w:p>
      <w:pPr>
        <w:pStyle w:val="DefaultText"/>
        <w:rPr/>
      </w:pPr>
      <w:r>
        <w:rPr/>
        <w:t xml:space="preserve">Haría bien a su alma si leerían en casa el deber de los padres en </w:t>
      </w:r>
      <w:r>
        <w:rPr>
          <w:i/>
          <w:iCs/>
        </w:rPr>
        <w:t xml:space="preserve">Consejos Para Los Maestros, Padres Y estudiantes” p.--- --- Y Testimonios para la Iglesia tomo 3, p. 143,144; </w:t>
      </w:r>
      <w:r>
        <w:rPr/>
        <w:t>y los deberes de los niños en Éxodo 20:12; 2 Cor. 6:14-18; 1 Cor. 6:15-20.-39-</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720" w:right="720" w:gutter="0" w:header="0" w:top="2016" w:footer="0" w:bottom="561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pPr>
    <w:rPr>
      <w:rFonts w:ascii="Times New Roman" w:hAnsi="Times New Roman" w:eastAsia="Times New Roman" w:cs="Times New Roman"/>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3:56:00Z</dcterms:created>
  <dc:creator>Dara Dietz AST Preferred Customer</dc:creator>
  <dc:description/>
  <dc:language>en-US</dc:language>
  <cp:lastModifiedBy>Dara Dietz AST Preferred Customer</cp:lastModifiedBy>
  <dcterms:modified xsi:type="dcterms:W3CDTF">1997-05-05T13:56:00Z</dcterms:modified>
  <cp:revision>1</cp:revision>
  <dc:subject/>
  <dc:title>LA EDUCACI�N DE LA JUVENTUD CRISTIANA.</dc:title>
</cp:coreProperties>
</file>