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sz w:val="20"/>
          <w:szCs w:val="20"/>
        </w:rPr>
      </w:pPr>
      <w:r>
        <w:rPr>
          <w:sz w:val="20"/>
          <w:szCs w:val="20"/>
        </w:rPr>
        <w:t>Propiedad Literaria, 1951,</w:t>
      </w:r>
    </w:p>
    <w:p>
      <w:pPr>
        <w:pStyle w:val="DefaultText"/>
        <w:jc w:val="center"/>
        <w:rPr/>
      </w:pPr>
      <w:r>
        <w:rPr/>
      </w:r>
    </w:p>
    <w:p>
      <w:pPr>
        <w:pStyle w:val="DefaultText"/>
        <w:jc w:val="center"/>
        <w:rPr>
          <w:sz w:val="20"/>
          <w:szCs w:val="20"/>
        </w:rPr>
      </w:pPr>
      <w:r>
        <w:rPr>
          <w:sz w:val="20"/>
          <w:szCs w:val="20"/>
        </w:rPr>
        <w:t>Comisión Ministerial de Reclutamiento</w:t>
      </w:r>
    </w:p>
    <w:p>
      <w:pPr>
        <w:pStyle w:val="DefaultText"/>
        <w:jc w:val="center"/>
        <w:rPr/>
      </w:pPr>
      <w:r>
        <w:rPr/>
      </w:r>
    </w:p>
    <w:p>
      <w:pPr>
        <w:pStyle w:val="DefaultText"/>
        <w:jc w:val="center"/>
        <w:rPr>
          <w:sz w:val="20"/>
          <w:szCs w:val="20"/>
        </w:rPr>
      </w:pPr>
      <w:r>
        <w:rPr>
          <w:sz w:val="20"/>
          <w:szCs w:val="20"/>
        </w:rPr>
        <w:t>Todos Los Derechos Reservados</w:t>
      </w:r>
    </w:p>
    <w:p>
      <w:pPr>
        <w:pStyle w:val="DefaultText"/>
        <w:rPr>
          <w:color w:val="auto"/>
        </w:rPr>
      </w:pPr>
      <w:r>
        <w:rPr>
          <w:color w:val="auto"/>
        </w:rPr>
      </w:r>
    </w:p>
    <w:p>
      <w:pPr>
        <w:pStyle w:val="DefaultText"/>
        <w:jc w:val="center"/>
        <w:rPr>
          <w:color w:val="auto"/>
          <w:sz w:val="20"/>
          <w:szCs w:val="20"/>
        </w:rPr>
      </w:pPr>
      <w:r>
        <w:rPr>
          <w:color w:val="auto"/>
          <w:sz w:val="20"/>
          <w:szCs w:val="20"/>
        </w:rPr>
      </w:r>
    </w:p>
    <w:p>
      <w:pPr>
        <w:pStyle w:val="DefaultText"/>
        <w:jc w:val="center"/>
        <w:rPr>
          <w:sz w:val="20"/>
          <w:szCs w:val="20"/>
        </w:rPr>
      </w:pPr>
      <w:r>
        <w:rPr>
          <w:sz w:val="20"/>
          <w:szCs w:val="20"/>
        </w:rPr>
        <w:t>EL RECLUTADOR DE LA CASA BLANCA</w:t>
      </w:r>
    </w:p>
    <w:p>
      <w:pPr>
        <w:pStyle w:val="DefaultText"/>
        <w:jc w:val="center"/>
        <w:rPr>
          <w:sz w:val="20"/>
          <w:szCs w:val="20"/>
        </w:rPr>
      </w:pPr>
      <w:r>
        <w:rPr>
          <w:sz w:val="20"/>
          <w:szCs w:val="20"/>
        </w:rPr>
        <w:t>A- Bombas, Platillos Voladores, III Guerra Mundial</w:t>
      </w:r>
    </w:p>
    <w:p>
      <w:pPr>
        <w:pStyle w:val="DefaultText"/>
        <w:jc w:val="center"/>
        <w:rPr>
          <w:sz w:val="20"/>
          <w:szCs w:val="20"/>
        </w:rPr>
      </w:pPr>
      <w:r>
        <w:rPr>
          <w:sz w:val="20"/>
          <w:szCs w:val="20"/>
        </w:rPr>
        <w:t xml:space="preserve"> </w:t>
      </w:r>
      <w:r>
        <w:rPr>
          <w:sz w:val="20"/>
          <w:szCs w:val="20"/>
        </w:rPr>
        <w:t>----------------0---------------</w:t>
      </w:r>
    </w:p>
    <w:p>
      <w:pPr>
        <w:pStyle w:val="DefaultText"/>
        <w:jc w:val="center"/>
        <w:rPr>
          <w:sz w:val="20"/>
          <w:szCs w:val="20"/>
        </w:rPr>
      </w:pPr>
      <w:r>
        <w:rPr>
          <w:sz w:val="20"/>
          <w:szCs w:val="20"/>
        </w:rPr>
        <w:t xml:space="preserve">Un Puesto Para Cada Graduado Ministerial, </w:t>
      </w:r>
    </w:p>
    <w:p>
      <w:pPr>
        <w:pStyle w:val="DefaultText"/>
        <w:jc w:val="center"/>
        <w:rPr>
          <w:sz w:val="20"/>
          <w:szCs w:val="20"/>
        </w:rPr>
      </w:pPr>
      <w:r>
        <w:rPr>
          <w:sz w:val="20"/>
          <w:szCs w:val="20"/>
        </w:rPr>
      </w:r>
    </w:p>
    <w:p>
      <w:pPr>
        <w:pStyle w:val="DefaultText"/>
        <w:jc w:val="center"/>
        <w:rPr>
          <w:sz w:val="20"/>
          <w:szCs w:val="20"/>
        </w:rPr>
      </w:pPr>
      <w:r>
        <w:rPr>
          <w:sz w:val="20"/>
          <w:szCs w:val="20"/>
        </w:rPr>
        <w:t>Por  V. H. Jezreel, H.B.</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szCs w:val="20"/>
        </w:rPr>
      </w:pPr>
      <w:r>
        <w:rPr>
          <w:sz w:val="20"/>
          <w:szCs w:val="20"/>
        </w:rPr>
        <w:tab/>
        <w:t>Nunca antes las nubes de guerra, tan oscuras y extrañas, han colgado tan estrepitosamente sobre el mundo, y nunca antes el mundo se ha visto a si mismo como lo hace hoy día.  En todas partes, en el gobierno, en la industria, en los salones de aprendizaje, en las iglesias, en los hogares, en las calles---por todos lugares, la pregunta predominante es:  ¿a dónde va el género humano?</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Escuchamos de prominentes científicos,  periodistas y interlocutores que nos dicen:</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 xml:space="preserve">"...¿Cuál es la historia del hombre?  Es que los hombres  mueren, el hombre sobrevive. Ahora el hombre está inconmensurablemente más cerca al más terrible clímax que el hombre ha traído sobre si mismo en su larga historia de lucha. Si  este clímax llega, va a cambiar la vida y al mundo,  pero no va a poner fin a la vida, tampoco va a destruir el mundo.   En este último clímax, o tal vez en su perspectiva, tal vez al fin, el hombre  encuentre el secreto de la paz, y el modo de vivir sin destrucción. Esa es una esperanza.  Lo cierto es que el hombre, estará sobre la tierra, haciendo un mundo."... Life, Oct. 3, 1949, p. 22.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 xml:space="preserve"> </w:t>
      </w:r>
      <w:r>
        <w:rPr>
          <w:sz w:val="20"/>
          <w:szCs w:val="20"/>
        </w:rPr>
        <w:tab/>
        <w:t>"... Einstein ... está de acuerdo ... que otras naciones pueden descubrir nuestros  procesos  secretos por sí mismas; que no se puede depender en la defensa militar, y que las preparaciones serían en vano; y que sí otra guerra explot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szCs w:val="20"/>
        </w:rPr>
      </w:pPr>
      <w:r>
        <w:rPr>
          <w:sz w:val="20"/>
          <w:szCs w:val="20"/>
        </w:rPr>
        <w:t xml:space="preserve">-3- </w:t>
      </w:r>
    </w:p>
    <w:p>
      <w:pPr>
        <w:pStyle w:val="DefaultText"/>
        <w:jc w:val="center"/>
        <w:rPr/>
      </w:pPr>
      <w:r>
        <w:rPr/>
      </w:r>
    </w:p>
    <w:p>
      <w:pPr>
        <w:pStyle w:val="DefaultText"/>
        <w:rPr>
          <w:sz w:val="20"/>
          <w:szCs w:val="20"/>
        </w:rPr>
      </w:pPr>
      <w:r>
        <w:rPr>
          <w:sz w:val="20"/>
          <w:szCs w:val="20"/>
        </w:rPr>
        <w:t>las bombas atómicas seguramente destruirían nuestra civilización...</w:t>
      </w:r>
    </w:p>
    <w:p>
      <w:pPr>
        <w:pStyle w:val="DefaultText"/>
        <w:rPr>
          <w:color w:val="auto"/>
          <w:sz w:val="20"/>
          <w:szCs w:val="20"/>
        </w:rPr>
      </w:pPr>
      <w:r>
        <w:rPr>
          <w:color w:val="auto"/>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 'Es importante,” él continúa diciendo, iluminar la opinión pública sobre la situación real acerca de la bomba atómica. Solamente por medio de una acción de escala internacional, puede hacerse una prevención de guerra, y aun así no nos salvaría de las consecuencias.' "— Newsweek March 10, 1947, p. 58.</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La Historia, en largas áreas del mundo, ha estado girando hacia atrás. El fanatismo ha reemplazado la razón; el terror, el compromiso; el odio, la amistad.   La ciencia, educación y filosofía, los vehículos del progreso del hombre occidental, se han pervertido, torcido y convertido en armamentos en contra de la civilización."....John Edward Hoover, reporte soltado Buró de  Investigación.</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La primera guerra mundial fue un choque decidido para el período anterior del optimismo,. . .Ahora el choque es casi increíblemente  mayor. La inseguridad  y lucha son tan general  que la actitud prevaleciente es una ansiosa y pésima incertidumbre."—John Dewey, Reconstruction in Philosophy, p. 8.</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Hay  demasiadas razones para temer que la civilización, (si no el mundo occidental  entero en un cercano futuro esté por pasar un período de inmenso pesar, sufrimiento  y dolor. . . "—Bertrand Russel sobre el tema: "Sí hemos de sobrevivir este tiempo de oscuridad," en el New York Times Magazine,—Septiembre 3, 1950.</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Ahora  hemos llegado al final de la escena en la historia. Y lo que es requerido últimamente de nosotros, se requiere  ahora.... Ya es muy tarde, Tal vez nada nos puede salvar.  Pero la escritura sobre la pared es</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szCs w:val="20"/>
        </w:rPr>
      </w:pPr>
      <w:r>
        <w:rPr>
          <w:sz w:val="20"/>
          <w:szCs w:val="20"/>
        </w:rPr>
        <w:t>-4-</w:t>
      </w:r>
    </w:p>
    <w:p>
      <w:pPr>
        <w:pStyle w:val="DefaultText"/>
        <w:jc w:val="center"/>
        <w:rPr/>
      </w:pPr>
      <w:r>
        <w:rPr/>
      </w:r>
    </w:p>
    <w:p>
      <w:pPr>
        <w:pStyle w:val="DefaultText"/>
        <w:rPr>
          <w:color w:val="auto"/>
        </w:rPr>
      </w:pPr>
      <w:r>
        <w:rPr>
          <w:sz w:val="20"/>
          <w:szCs w:val="20"/>
        </w:rPr>
        <w:t xml:space="preserve">suficientemente clara. Se dice a la gente en esta tierra, 'Unete o muere.' " —Dr. Robert M. Hutchins. </w:t>
      </w:r>
    </w:p>
    <w:p>
      <w:pPr>
        <w:pStyle w:val="DefaultText"/>
        <w:rPr>
          <w:color w:val="auto"/>
        </w:rPr>
      </w:pPr>
      <w:r>
        <w:rPr>
          <w:color w:val="auto"/>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 xml:space="preserve">     </w:t>
      </w:r>
      <w:r>
        <w:rPr>
          <w:sz w:val="20"/>
          <w:szCs w:val="20"/>
        </w:rPr>
        <w:tab/>
        <w:t>"Todos están de acuerdo que una guerra atómica es un suicidio mundial;  y que nadie puede ganar. No hay científico de reputación que dude el hecho que cada país con capacidad industrial, va a tener la bomba atómica en cinco años. Tenemos por lo tanto sólo cinco años para construir para la paz."—Dr. Robert M. Hutchins, Canciller of Chicago University, en Chicago Daily Tribune, March 26, 1946.</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No puede haber duda acerca de la crisis del mundo. Nosotros estamos viviendo en uno de los puntos más decisivos y críticos en la historia, el cual nos ofrece dos caminos, uno que guía a la muerte y el otro a la vid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Y el hecho es, que la bomba-H representa  el último triunfo suicida de la humanidad, abriendo los secretos más ocultos de la naturaleza, con el fin de una destrucción total. Trae a un enfoque absoluto la falla de una civilización materialista, la cual ha buscado, organizar la vida separada de Dios."—G. Ashton Oldham, ex obispo Episcopal Diócesis de Albany, de "La crisis del mundo y el futuro," en el boletín de la Unión de Paz de la Iglesia para Junio. —"The World crisis and the Future," Church Peace Unión for June, bulletin.</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La gente está descubriendo que algo espantoso y raro ha  entrado en la vida, y aún la gente no observadora están descubriendo, a saltos y corcovos, cierto asombro, un encogimiento, un sentido fugaz de que algo está  pasando y que la vida nunca más será la mism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Extiéndase y examine el modelo de eventos y usted se encontrará cara a cara con un nuevo esquema de existenci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szCs w:val="20"/>
        </w:rPr>
      </w:pPr>
      <w:r>
        <w:rPr>
          <w:sz w:val="20"/>
          <w:szCs w:val="20"/>
        </w:rPr>
        <w:t>-5-</w:t>
      </w:r>
    </w:p>
    <w:p>
      <w:pPr>
        <w:pStyle w:val="DefaultText"/>
        <w:jc w:val="center"/>
        <w:rPr/>
      </w:pPr>
      <w:r>
        <w:rPr/>
      </w:r>
    </w:p>
    <w:p>
      <w:pPr>
        <w:pStyle w:val="DefaultText"/>
        <w:rPr>
          <w:color w:val="auto"/>
        </w:rPr>
      </w:pPr>
      <w:r>
        <w:rPr>
          <w:sz w:val="20"/>
          <w:szCs w:val="20"/>
        </w:rPr>
        <w:t>nunca antes imaginado por la mente humana.</w:t>
      </w:r>
    </w:p>
    <w:p>
      <w:pPr>
        <w:pStyle w:val="DefaultText"/>
        <w:rPr>
          <w:color w:val="auto"/>
        </w:rPr>
      </w:pPr>
      <w:r>
        <w:rPr>
          <w:sz w:val="20"/>
          <w:szCs w:val="20"/>
        </w:rPr>
        <w:tab/>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Los escritores están convencidos de que no hay escapatoria,  alrededor, ni por algún otro medio. Este es el fin."—H.G. Wells, Los Ángeles Examiner, October 21, 1945.</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En la opinión formulada con mucha consideración y reflexión de estos eminentes testigos oculares,  esta generación ha llegado a la hora cero de la civilización. Ya sea que,  lo reconozcamos o no, el día del juicio está acortando su sombra, y nos estamos enfrentando cara a cara, con eventos de graves consecuencias como en ninguna otra generación. Proyectiles atómicos, cohetes letales, gases venenosos, bombas bacteriales, y super submarinos penetran las profundidades, y los aeroplanos supersónicos penetrando el espacio,--¿que nos quieren dar a entender todas estas cosas y demás  invenciones de destrucción?  ¿qué indicación, da a la iglesia, y al mundo estas señales de los últimos días?.  Sí esta pregunta se le hubiera hecho a cualquier otra generación en los días de los profetas antiguos de Dios, sin la duda su respuesta hubiera sido: "Como la iglesia vive, y como es cierto que Dios vive, es imposible, que Dios deje a su pueblo en tinieblas concerniente a las señales de su tiempo." La respuesta de ellos, debería seguramente ser nuestra respuesta también. Además, por sí mismo es evidente por el hecho que sí nosotros deseamos saberlo, El Señor nos habilitará para saber el verdadero significado de estas cosas destructivas.</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 xml:space="preserve">  </w:t>
      </w:r>
      <w:r>
        <w:rPr>
          <w:sz w:val="20"/>
          <w:szCs w:val="20"/>
        </w:rPr>
        <w:t xml:space="preserve">Desde el principio, mucho de esto ha sido claramente manifestado;  Sí las super bombas, super bombarderos, y los  super todo, no importan nada más, sin duda alguna amenazan  a la civilización. Una vaga idea de las consecuencias devastadoras y desmoralizadoras de su uso ha de ser obtenido de las  escenas de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 xml:space="preserve"> </w:t>
      </w:r>
      <w:r>
        <w:rPr>
          <w:sz w:val="20"/>
          <w:szCs w:val="20"/>
        </w:rPr>
        <w:t>-6-</w:t>
      </w:r>
    </w:p>
    <w:p>
      <w:pPr>
        <w:pStyle w:val="DefaultText"/>
        <w:spacing w:lineRule="atLeast" w:line="240"/>
        <w:jc w:val="center"/>
        <w:rPr/>
      </w:pPr>
      <w:r>
        <w:rPr/>
      </w:r>
    </w:p>
    <w:p>
      <w:pPr>
        <w:pStyle w:val="DefaultText"/>
        <w:spacing w:lineRule="atLeast" w:line="240"/>
        <w:rPr>
          <w:sz w:val="20"/>
          <w:szCs w:val="20"/>
        </w:rPr>
      </w:pPr>
      <w:r>
        <w:rPr>
          <w:sz w:val="20"/>
          <w:szCs w:val="20"/>
        </w:rPr>
        <w:t>destrucción aérea ilustrada en la cubierta del libro. Evidente también es la certidumbre que el cielo ha permitido que estos instrumentos de destrucción existan, para  que despierten a la Cristiandad, a los ministros y a los laicos igualmente en concierto iluminado, a la vez  que el Señor va adelante para salvar al hombre de sí mismo y  del diablo. Si el cristianismo fracasa en la tarea y abandona al  mundo para que se salve a sí mismo  como mejor pueda, el enemigo en poco tiempo ha de borrar no  solamente el conocimiento de Dios  y de la salvación sino también la civilización misma. Verdaderamente, cada observador que tiene sus ojos abiertos puede distintamente  ver que mientras el cielo y la tierra, incansables,  esperan que los Cristianos tomen la ofensiva en contra de toda injusticia, el poder maligno está ejerciendo una influencia siniestra  por medio de hombres y mujeres no Cristianos, los cuales enarbolan la antorcha rojo del comunismo.</w:t>
      </w:r>
    </w:p>
    <w:p>
      <w:pPr>
        <w:pStyle w:val="DefaultText"/>
        <w:spacing w:lineRule="atLeast" w:line="240"/>
        <w:rPr>
          <w:color w:val="auto"/>
          <w:sz w:val="20"/>
          <w:szCs w:val="20"/>
        </w:rPr>
      </w:pPr>
      <w:r>
        <w:rPr>
          <w:color w:val="auto"/>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 xml:space="preserve">Terrible es el cuadro. Y severo es el peligro que impela un reto al Cristianismo. ¿Qué podemos hacer entonces? ¿Cerrar nuestros ojos? ¿O levantarnos y encararlo, y ser  Noés, Gedeónes, Davides, Elíases, Danieles, Luteros, y todos los tales, con una fe para hacer algo, mientras la luz todavía brilla, mientras nos quede una oportunidad?  ¿Tomaremos a pecho la  trágica verdad, que “la iglesia es responsable del pecado de impenitencia del mundo."?—El Conflicto De Los siglos pág. 440. ¿Aceptaremos nosotros la suprema anunciación  "Gloria a Dios en las alturas, y en la tierra buena voluntad para con los hombres" (Lucas 2:14), como el cometido y el deber supremos de la Iglesia más bien que del Estado? Nuestro país y todo el mundo necesita la Iglesia  y Dios está  esperando que sus miembros, tanto los laicos, como los ministros  se "levanten y brillen." Isa. 60:1.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 xml:space="preserve">Todo  Cristiano que sabe que el Evangelio "es el poder de Dios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7-</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para la salvación," también sabe que sí las masas de gente se convirtieran a Cristo, no habría, en realidad ningún, comunismo agresivo o cualquier otro poder totalitario en el mundo, y consecuentemente no habría una amenaza del comunismo militante que ahora se presenta a nuestra civilización. Y cada Cristiano  también sabe que no hay otro poder sobre la tierra, sino "la espada del Espíritu" la que puede cortar la cabeza del Goliat de hoy. Pero que lástima entonces, la deslealtad a su cometido, sí la iglesia no levanta el peso de los hombros del Estado,  la parte de su negligencia, lo cual es su mayor deber para hacer la paz, sino que continua dejando que el gobierno lleve la carga completa  y que haga lo mejor que pueda sin  la iluminación divina y sin el poder que únicamente la iglesia puede impartir.</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sz w:val="20"/>
          <w:szCs w:val="20"/>
        </w:rPr>
        <w:tab/>
        <w:t xml:space="preserve">Virtualmente empujando a la iglesia a salir de los países dominados por el comunismo, el enemigo ya  le robó a la iglesia una larga y victoriosa marcha y está ahora furiosamente peleando para extender su victoria al triunfo final para expulsarla de la misma faz de la tierra. Pero hay esperanza, si ella con resuelta lealtad responde al mandato divino, que ahora está llegando a cada defensor de la fe: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sz w:val="20"/>
          <w:szCs w:val="20"/>
        </w:rPr>
        <w:tab/>
        <w:t>"Levántate, resplandece: porque ha venido tu luz, y la gloria de Jehová ha nacido sobre ti. Porque he aquí  que tinieblas cubrirán la tierra, y oscuridad las naciones; más sobre ti amanecerá Jehová, y sobre ti será vista su gloria. Y andarán las naciones a tu luz, y los reyes al resplandor de tu nacimiento." Isa. 60:1-3.</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 xml:space="preserve">La humanidad, en un curso de auto-destrucción, poder frenético, resuelta a gobernar o arruinar, dirigiéndose a la guerra y al infierno, en levantamientos airados  y catastróficos y en las ,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8-</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manifestaciones de los elementos de la naturaleza, y el cumplimiento acumulativo del rápido desarrollo de las profecías bíblicas las señales de los tiempos nos amonestan  a que nos levantemos en la luz del Señor y que  nos apresuremos a rescatar a sus hijos de la maldad que amenaza  con destruir al mundo.  Y sí este no fuera el deber y la gran misión de la iglesia en esta hora de crisis, entonces que necesidad tiene de ella (iglesia) el Señor y el mundo? ¿Pero qué puede hacer la iglesia? A menos que se levanten sus miembros, ambos laicos y el clero como un sólo hombre a entrar de lleno en el conflicto?</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Sabiendo muy bien las respuestas a estas urgentes preguntas ¿qué excusas tendríamos si ahora no nos levantamos y todo el Cristianismo juntamente con nosotros a hacer lo que el Evangelio nos manda que hagamos? Aunque sea impresionante y dramático cualquier demostración que  la iglesia lleve a cabo, no es un que secreto aun si la iglesia no es echada de algún lugar o país, todavía al paso que va actualmente predicando el Evangelio del reino, un milenio temporal no le sería suficiente para amonestar al mundo y terminar la obra y establecer el reino. Cada mente iluminada sabe que esta es la verdad inevitable.</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Solamente miremos a las fuerzas brutas voraces asechando por todas partes, causando a toda la tierra a irrumpir  con violencia, tumulto, y terror. Ciertamente esto está haciendo que "los corazones de los hombres estén desfalleciendo por el temor, de contemplar las cosas que sobrevendrán en la tierra."  Lucas 21:26.  ¿No deberían  los Cristianos en todas partes despertarse por las cosas que están sucediendo (Efe.11:17) mientras siguen adelante guiados por el Señor? Si no lo fuera así entonces sería cierto que la iglesia y el mundo</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9-</w:t>
      </w:r>
    </w:p>
    <w:p>
      <w:pPr>
        <w:pStyle w:val="DefaultText"/>
        <w:spacing w:lineRule="atLeast" w:line="240"/>
        <w:jc w:val="center"/>
        <w:rPr/>
      </w:pPr>
      <w:r>
        <w:rPr/>
      </w:r>
    </w:p>
    <w:p>
      <w:pPr>
        <w:pStyle w:val="DefaultText"/>
        <w:spacing w:lineRule="atLeast" w:line="240"/>
        <w:rPr>
          <w:sz w:val="20"/>
          <w:szCs w:val="20"/>
        </w:rPr>
      </w:pPr>
      <w:r>
        <w:rPr>
          <w:sz w:val="20"/>
          <w:szCs w:val="20"/>
        </w:rPr>
        <w:t>están condenados, sin esperanza. Para estar seguros, los  pocos  que se despiertan, y se rinden totalmente como lo exige la hora,  Dios les salvará de esta conflagración que está por venir.</w:t>
      </w:r>
    </w:p>
    <w:p>
      <w:pPr>
        <w:pStyle w:val="DefaultText"/>
        <w:spacing w:lineRule="atLeast" w:line="240"/>
        <w:rPr>
          <w:color w:val="auto"/>
          <w:sz w:val="20"/>
          <w:szCs w:val="20"/>
        </w:rPr>
      </w:pPr>
      <w:r>
        <w:rPr>
          <w:color w:val="auto"/>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Cómo es entonces que El Señor  va a liberar a aquel que no da atención a las señales de los tiempos que anuncian el  espantoso Día del Juicio, relampagueando ante nuestros ojos y resonando en nuestros oídos, con una amonestación más solemne que los mismos truenos del Sinaí?  No, El Señor tampoco podría librar a  ciegos, sordos y mudos espirituales, así como  El no liberó a aquellos antediluvianos que no entraron al arca de Noé.</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Y ahora que  es lo que los platillos voladores le agregan a esta horrenda escena? Bien que sean  mecanismos producidos en el cielo o en  la tierra  o si fueran vehículos interplanetarios del espacio, estos pintan todavía una más horrenda escena para el pecador.</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Uno puede ser incrédulo, y otro puede sorprenderse, al pensar que el cielo tiene platillos voladores.   ¿Pero,   por qué sorprenderse? Si ya Dios dio al hombre el conocimiento de desarrollar mecanismos aéreos, nadie puede razonablemente suponer que el cielo no tiene platillos voladores insuperablemente superiores. No debemos de olvidar,  que fue lo que cubrió el monte en los días de Eliseo (2 de Reyes 6:17) y para estar bien seguros, Eliseo les llamó carros de fuego, y si estos no fueran algún tipo de platillos voladores, ¿entonces como fue que estos llegaron a la tierra? no importa lo que alguien le quiera llamar, sino realmente lo que estos son, pero lo que si cuenta es lo que  estos hacen.</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tab/>
        <w:t>Sean lo que sean, y  como quiera que sea, las señales alrededor nuestro inequívocamente nos avisan que nubes negras se están consolidando  alrededor de nuestro globo, para vaciar sobre un mundo desamparado la más terrible tempestad como nunca lo fue desde que comenzó el mundo.</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0-</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Y todo el que tiene oído oiga, y todo el que tiene ojo que vea las señales de los tiempos que nos demuestran que nosotros rápidamente nos encontramos cara a cara con el "tiempo de angustia cual nunca fue." Dan. 12:1.</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Una clara percepción del terrible potencial de los armamentos que ahora están disponibles, no deja duda alguna del peligro global en la escena. Sí cada uno de nosotros sabemos que los platillos voladores son instrumentos secretos militares de los Estados  Unidos, entonces otras naciones aparte de nosotros pronto los tendrán, a no ser que ya los tienen. Y si así fuera el caso, entonces, ¿Para que están diseñados estos instrumentos?    ¿Para quitar la vida de los elegidos si fuera posible?</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Y si los platillos voladores son realmente del Señor, entonces a qué vienen, sino para liberar a todos aquellos que se hallen escritos en el libro. (Dan.12:1) y a destruir a los que los oprimen. (Isa. 66:16)? Pero si alguno todavía no ha llegado del cielo, nada puede ser más cierto de que el día se apresura grandemente cuando estos han de llegar. Pero lo que es primeramente de suprema importancia para cada individuo, es que esté por seguro de que nuestros nombres estén escritos en el libro de la vida. Y para tener esta bendita esperanza necesitamos saber que es lo que impediría que nuestros nombres no estén escritos en el libro, y por consecuencia que es lo que hace que nuestros nombres sean retenidos.</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20"/>
          <w:szCs w:val="20"/>
        </w:rPr>
        <w:tab/>
      </w:r>
      <w:r>
        <w:rPr>
          <w:sz w:val="18"/>
          <w:szCs w:val="18"/>
        </w:rPr>
        <w:t>Una de las muchas cosas que impediría  que nuestros nombres no estén escritos en el libro, sería el no prestar atención a las amonestaciones del Señor pues aquel que "poniendo su mano en el arado mira hacia atrás (el que empezó en la obra del Evangelio y después se aparta de él ) no es apto para el reino de Dios." Lucas 9:62. El  hecho es que  los que  se graduaron en los colegios del ministerio ya pusieron su mano en el arado, ¿se volverán ellos hacia atrás? nosotros devotamente esperamos que no sea así.</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1-</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color w:val="auto"/>
        </w:rPr>
      </w:pPr>
      <w:r>
        <w:rPr>
          <w:color w:val="auto"/>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Y para nosotros (Adventistas del Séptimo día) en particular, debería tener sentido lo que vemos a nuestro alrededor, y debería ser tan claro como el cristal, haciendo manifiesto que el tiempo ya llegó para que cada miembro de la iglesia se emplee  en la proclamación del Mensaje del Tercer Ángel. Hay miles de puestos pastorales que están esperando para ser ocupados por los graduados y no graduados de los colegios ministeriales Adventistas. Así que no se permita que alguien con estas cualidades sea hallado  ocioso o ocupado en una  ocupación secular mientras que la obra de Señor languidece y esper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En esta precisa hora existen millones de almas sin esperanza que se están perdiendo, marchitando y pereciendo en los campos del pecado,  y en los campos de batalla, pues nadie los ha ganado a Cristo con el Evangelio eterno. ¿quién irá por el? ¿quién tiene la visión, el corazón, y la voluntad de ir y rescatar a la humanidad para Cristo?  Porque todos los graduados y no graduados,  y obreros Bíblicos que tienen la habilidad y deseo de alistarse para la obra, la oportunidad de servir y lo  necesario para los gastos de viaje  ya están listos y esperando.  Por lo tanto no hay lugar para decir "yo te ruego que me excuses", Lucas 14:18. La inspiración dice a cada alma "levantate y resplandece" ¿Responderías tu, hermano? ¿puedes orar fervientemente por ti mismo y por otros obreros para que ayuden a recoger los preciosos granos? ¿O pasaras por alto esta responsabilidad, lo cual sería  inexcusable  y perderte tan sublime privilegio?</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 xml:space="preserve">Este asunto es seriamente grave, el Señor Jesucristo lo sabía, y en su supremo interés lo expresó en la  lección más importante de su  parábola de la viña.  Ahora cuando el tiempo ha llegado a su última hora parabólica  el Señor ha encendido con luz la parábola. Para progresar así como la Verdad es progresiva en si misma,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2-</w:t>
      </w:r>
    </w:p>
    <w:p>
      <w:pPr>
        <w:pStyle w:val="DefaultText"/>
        <w:spacing w:lineRule="atLeast" w:line="240"/>
        <w:jc w:val="center"/>
        <w:rPr/>
      </w:pPr>
      <w:r>
        <w:rPr/>
      </w:r>
    </w:p>
    <w:p>
      <w:pPr>
        <w:pStyle w:val="DefaultText"/>
        <w:spacing w:lineRule="atLeast" w:line="240"/>
        <w:rPr>
          <w:color w:val="auto"/>
        </w:rPr>
      </w:pPr>
      <w:r>
        <w:rPr>
          <w:sz w:val="20"/>
          <w:szCs w:val="20"/>
        </w:rPr>
        <w:t>veamos pues más profundamente en la parábola,  mientras la luz de Dios está brillando sobre ella:</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Porque el Reino de los cielos es semejante a un hombre, padre de familia, que salió por la mañana a contratar obreros para su viña.  Y habiendo convenido con los obreros por un denario al día, los envió a su viña.  Saliendo cerca de la hora tercera del día, vio a otros que estaban en la plaza desocupados; y les dijo: Id también vosotros a mi viña, y os daré  lo que sea justo. Y ellos fueron. Salió otra vez cerca de las horas sexta y novena, e hizo lo mismo. Y saliendo cerca de la hora undécima, halló a otros que estaban desocupados; y les dijo: ¿Porqué estáis aquí todo el día desocupados? Le dijeron: Porque nadie nos ha contratado. Y les dijo: Id también vosotros a la viña, y recibiréis lo que sea justo.." Mateo 20:1-7.</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Y como podemos saber nosotros con seguridad en que hora nos encontramos, y si ya llegó la hora de nuestra llamada al servicio? solamente lo vamos a saber, estableciendo el tiempo en el cual la última hora parabólica expiró, y para hacer esto primeramente tenemos que establecer el tiempo de la primera llamada de los obreros y así sucesivamente encontrar el tiempo de cada llamada, culminando con la última llamada. Pero primeramente, en armonía con la última llamada, entonces necesariamente debemos enfocar los puntos más significativos de la parábol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color w:val="auto"/>
          <w:sz w:val="20"/>
          <w:szCs w:val="20"/>
        </w:rPr>
      </w:pPr>
      <w:r>
        <w:rPr>
          <w:color w:val="auto"/>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1) "El padre de familia,"  como todo estudiante de la Biblia sabe,  es el Señor Jesucristo. (2) Los obreros son sus siervos. (3) El denario es la recompensa. (4) Su viña es el lugar donde hacen su labor. (5) El día es parabólico representando un período de tiempo, el cual es iluminado con gran luz. (6) El período de trabajo está precedido y seguido</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3-</w:t>
      </w:r>
    </w:p>
    <w:p>
      <w:pPr>
        <w:pStyle w:val="DefaultText"/>
        <w:spacing w:lineRule="atLeast" w:line="240"/>
        <w:jc w:val="center"/>
        <w:rPr/>
      </w:pPr>
      <w:r>
        <w:rPr/>
      </w:r>
    </w:p>
    <w:p>
      <w:pPr>
        <w:pStyle w:val="DefaultText"/>
        <w:spacing w:lineRule="atLeast" w:line="240"/>
        <w:rPr>
          <w:color w:val="auto"/>
        </w:rPr>
      </w:pPr>
      <w:r>
        <w:rPr>
          <w:sz w:val="20"/>
          <w:szCs w:val="20"/>
        </w:rPr>
        <w:t>por la noche, y si no fuera así entonces no habría  tiempo "temprano" (mañana) o la hora "tarde". (7) El padre de familia contrató a los obreros en cinco diferente tiempos. (8) Hay cuatro períodos de tres horas. (9) en cada uno de los tres períodos, solamente un grupo es contratado. (10) En el cuarto y último período de las tres horas dos grupos son contratados. (11) El contrato es un denario por día,  y se hizo con el primer grupo. (12) Los otros grupos  "recibirían lo que era justo" (13) Al final del día a todos les fue pagado el mismo salario, (un denario) aunque los últimos trabajaron solamente por una hora. (14) Los primeros fueron pagados al último, y los últimos se les pagó primero.</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Y ahora para encontrar a que hora se nos dijo, "Id también a la viña," debemos al principio de este  estudio  determinar en que tiempo histórico comienza la  parábola y donde termina.  El  adquirir  este conocimiento vital es simplemente tomar en cuenta los subsecuentes hechos que aclaran que la noche  parabólica que precedió el día parabólico,   necesariamente tiene que ser el período antes de venir el período ritual.  La Biblia, “La luz del mundo,” y antes que la luz de las Escrituras, la Palabra de Dios fuera escrita, y que empezara a brillar en los corazones del hombre. En ese entonces, debemos recordar, que la voluntad de Dios no era transmitida por la Biblia, sino que era transmitida oralmente de padre a hijo, así mismo como la luz del sol en la noche, se trasmite  por medio de la luna, y no directamente por el mismo sol. Por esta  razón se ha conocido como el tiempo de la tradición oral.</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 xml:space="preserve">Pero el día de labor obviamente representa el período en el cual "la luz del mundo," La Biblia misma, alumbra el camino del hombre.  Así es que en su parábola, El Maestro, El Señor de la viña, considera las dispensaciones del </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14-</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color w:val="auto"/>
        </w:rPr>
      </w:pPr>
      <w:r>
        <w:rPr>
          <w:color w:val="auto"/>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ntiguo y Nuevo Testamento como el único período del día de todo el tiempo de prueb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en el cual él salió a la plaza, cinco veces consecutivamente a contratar a los siervos para que trabajen en su viñ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Finalmente, la  noche,  la cual  sigue el día, solamente puede representar el período después que la obra del Evangelio ha terminado, después que el tiempo de prueba  para la salvación del hombre se ha cerrado.   Entonces,  así como  la "Luz del mundo" (la Palabra de Dios)  se hunde  más allá del horizonte, “tinieblas cubrirán la tierra, y oscuridad las naciones" Isa. 60:2. Es el tiempo cuando se ha decidido el destino de todo ser para siempre.  Entonces se escucha la decladeclaración irrevocable del Señor</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 xml:space="preserve"> “</w:t>
      </w:r>
      <w:r>
        <w:rPr>
          <w:sz w:val="20"/>
          <w:szCs w:val="20"/>
        </w:rPr>
        <w:t>El que es injusto, sea injusto todavía; y el que es inmundo, sea inmundo todavía; y el que es justo, practique la justicia todavía; y el que es santo, santifiquese todavía." Apoc. 22:11.</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Es el tiempo cuando "irán errantes buscando la palabra de Jehová, y no la hallarán." (Amos 8:12); en el tiempo cuando los desatendidos a la llamada del Señor, el impenitente pecador se da cuenta y grita desenfrenado con agonizante desesperación: "Pasó la siega, terminó el verano, y nosotros no hemos sido salvos!" Jer. 8:20.</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La verdad viene a ser clara ahora, cuando la parábola divide el tiempo de la salvación en dos partes iguales de doce horas simbólicas--el período antes de la Biblia (la noche), y el período durante la Biblia (el día). Dándole  fuerza adicional al  hecho  de que la parábola divide el tiempo, El Señor Jesús  declar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No tiene el día doce horas? el que anda de día, no tropieza, porque ve la luz de este mundo." Juan 11:9.</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5-</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Prosiguiendo ahora, veamos otro punto que tiene un significado especial:  los primeros cuatro grupos fueron contratados en intervalos consecutivos de tres horas parabólicas, mientras que el quinto grupo que es el último,  es contratado en la hora undécima que llegó en el intervalo de dos horas, en lugar de tres horas más tarde que el cuarto grupo, siendo así una hora parabólica antes que termine el día--un corto tiempo antes que el tiempo de gracia se cierre.</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Este período de dos horas, desde la novena hasta la hora undécima, es una  singularidad que ocurre como una excepción al  patrón maestro regular y seguido de intervalos de tres horas entre las llamadas. Obviamente revela que la última llamada llega inesperada y  sorpresivamente entre el  período  de la hora novena. Por lo tanto hay solamente dos horas parabólicas para ese  grupo, y solamente una hora parabólica para  el otro grupo.</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Para determinar la identidad de los obreros que participan en cada una de las cinco llamadas,   necesariamente comenzamos a buscar  los SIERVOS DE LA PRIMERA LLAMAD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Ya hemos visto que la Biblia es "la luz (espiritual) del mundo", la cual forma el día parabólico. También sabemos  que la Biblia llegó en el tiempo del movimiento del Éxodo, y también que desde que llegó, el Señor no hizo trato con ningún otro pueblo, y ellos fueron  los únicos a quienes El les dio el cometido del pacto ceremonial, el galardón y las promesas. Ineludiblemente, el primer grupo de la parábola son los que fueron a trabajar "temprano en la mañana" al nacimiento de la luz espiritual, la Biblia, y con los que se hizo el trato, que recibirían un denario por día,  ellos fueron el antiguo Israel cuando salían de Egipto,</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6-</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en la hora temprano, en el día parabólico. Y en armonía el Espíritu de Profecía declar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Los Judíos habían sido llamados primero a la viña del Señor".... Palabras de Vida Del Gran Maestro, p. 330.</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sz w:val="20"/>
          <w:szCs w:val="20"/>
        </w:rPr>
        <w:tab/>
        <w:t>En esa temprana hora, cuando Dios empezó a dictar la Escrituras, (dio comienzo el nacimiento de la luz que alumbra los corazones de los hombres),  "El .... se acordó de su pacto;  la palabra que ordenó para mil generaciones, la cual concertó con Abraham, y de su juramento a Isaac. La estableció a Jacob por decreto,  a Israel por pacto sempiterno." Salmos 105:8-10.</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sz w:val="20"/>
          <w:szCs w:val="20"/>
        </w:rPr>
        <w:tab/>
        <w:t>Habiendo establecido sólidamente  por  la primera llamada de los siervos, el tiempo en el cual dio comienzo la llamada parabólica de ir a trabajar, ahora vamos a indagar el tiempo de la llamada y el período del trabajo de los SIERVOS DE LA SEGUNDA LLAMAD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El segundo grupo, aquellos que fueron enviados a la tercera hora parabólica, necesariamente son los próximos llamados a trabajar, y, por supuesto, ellos fueron los primeros Cristianos.  Es muy significativo que el Señor Jesucristo fue crucificado en la tercera hora del día (Marcos 15:25),  y que también llegó el día  del Pentecostés a la hora tercera del día (Hechos 2:15).</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Y otro punto muy significativo que debemos notar es que los mensajes dados por estos dos primeros grupos, por el antiguo Israel y por los primeros Cristianos, no fueron de naturaleza reformatoria; estos mensajes no eran verdades viejas olvidadas, en un proceso de  reavivamiento y restauración; más cada uno de estos mensajes era una nueva revelación, "alimento a tiempo" o Verdad presente especialmente adaptada y completa para ayudar a las necesidades del pueblo en sus respectivos tiempos.</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7-</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El grupo anterior fue inspirado y comisionado a enseñar las verdades de la salvación representado en el sistema ceremonial; el posterior   grupo fue inspirado y comisionado a enseñar y practicar las mismas verdades inmutables en su luz progresiva de lo típico a lo antitípico desde la administración en el tabernáculo terrenal a la administración del tabernáculo celestial, o sea desde el  sacrificio del cordero del rebaño hasta, el  sacrificio de Cristo, el Cordero de Dios.  Así  es que el  grupo posterior enseñó la verdad vieja en una luz nueva y original, en la luz del Evangelio-- Cristo crucificado para  la remisión del pecado, y resucitado en triunfo sobre el pecado y la muerte, y ascendió al cielo para hacer expiación y reconciliación por el pecador impenitente, no en el tabernáculo terrenal, sino en el tabernáculo celestial.</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Los mensajes de los dos primeros grupos (uno  por el  movimiento del Éxodo, y el otro por el de los Cristianos) cada uno en su respectivo tiempo fue recién revelado del cielo, este hecho lógicamente demuestra ser de origen divino y modelo para  todos los mensajes de la parábola.  En efecto cada uno de los tres grupos que restan, les son confiados con un mensaje nuevo y con una revelación distintiva,  de "alimento a su tiempo"—Verdad  especialmente adaptada y completa para ayudar a las necesidades del pueblo en sus tiempos respectivos. Entonces solamente necesitamos seguir las pisadas por medio de los anales de la historia de la  iglesia en el desenvolvimiento del  rollo, hasta que lleguemos  a la verdad nueva y originalmente revelada y proclamarla subsecuente al mensaje del primer advenimiento de Cristo.  Esto apunta a LOS SIERVOS DE  LA TERCERA LLAMAD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 xml:space="preserve">La Reforma Protestante, siendo solamente un esfuerzo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8-</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 xml:space="preserve">para restablecer las verdades pisoteadas, no y para revelar ningunas verdades avanzadas, no tenía un mensaje nuevo de si mismo, nada nuevo que no haya sido ya enseñado en tiempos pasados.  Por consiguiente el  tercer grupo y mensaje se debería encontrar  durante los años que le sigue a la Reforma.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La única revelación de una verdad nueva y profética, subsecuente a la Reforma, es el anuncio del año, que daba comienzo a la obra de la purificación del santuario, primeramente a favor de los muertos (basado en Daniel 8 :14, que no fue completamente entendido). Siendo que su anuncio fue dado primeramente por los Adventistas del Primer Día, necesariamente ellos fueron el tercer grupo de siervos con un mensaje  distintivo  y nuevo. Y como  es bien conocido comenzaron  a proclamarlo en el año 1833, anunciando  que la purificación del santuario daría comienzo en el año de 1844.  Así es que en 1833 el reloj de la hora parabólica marcó la hora sext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La cita que dice, y "salió otra vez cerca de las horas sexta y novena, e hizo lo mismo " (Mat. 20: 5) hablando de las dos llamadas pero no individualmente como en los dos casos de las dos llamadas anteriores,  muestra que el mensaje de los siervos de la "Hora sexta estarían estrechamente relacionadas y asociado con el mensaje de los SIERVOS DE LA CUARTA LLAMADA:</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Así fue que el grupo y el  mensaje de la hora sexta de los Adventistas Del Primer Día, y el grupo de la hora novena, los Adventistas del Séptimo Día, se unieron en uno, pues el mensaje anterior (Adventistas del Primer Día)  fue designado divinamente para traer el siguiente mensaje a la luz. Así es que tan pronto como el término de los "2300 días" de (Dan. 8:14)  culminó en Octubre de 1844, así también  con Daniel 7:9,10; 12:10-12 y Apocalipsis 14:6,7</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19-</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El mensaje del Primer Ángel, en su primera fase) primeramente en alta voz:  fue proclamado por los Adventistas del Séptimo Día: diciendo, "Temed a Dios y dadle gloria porque el día de su juicio ha llegado: y adorad a aquel que hizo los cielos y la tierra, el mar y las fuentes de las aguas." Apoc. 14:7.</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Los Adventistas del Séptimo Día comenzaron a proclamar en 1844 lo que ellos titularon "El juicio investigador de los muertos," lo cual en términos Bíblicos es echar afuera a los que no tienen el vestido de boda (Mat. 22:11-13), el dejar afuera a las vírgenes insensatas (Mat. 25:10), apartar las ovejas de los cabritos, (Mat. 25:32), y separar los peces buenos de entre los malos, (Mat. 13:48)— todo esto en referencia a  los muertos. Sinónimamente ellos comprendieron que este se refería al  "día antitípico de la expiación"— el día cuando son removidos los nombres de los Libros en el cielo, de aquellos que al terminar su carrera en la vida fallaron en obtener elegibilidad para ser levantados en la primera resurrección, la resurrección de los   santos (Apoc. 20:5,6).   Todos estos aspectos están entendidos en las siguientes palabras: "Luego el santuario sería purificado." Dan. 8:14.</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La limpieza del Santuario en favor de los muertos es necesariamente una  transacción en los libros solamente, lo cual  explica  por que toma lugar solamente en el santuario celestial. Vemos que  los  nombres de los excluidos en la primera resurrección son separados de los nombres de  los elegidos.  Que  los libros del cielo abarcan  todos los aspectos de la vida  lo  encontramos en las siguientes referencias: Sal. 56:8  69:28; 139: 16 Fil. 4:3 Apoc. 3:5, etc. De aquí que la profecía revela que cuando "el juicio comenzó...  los libros fueron abiertos" Dan. 7:10.</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20-</w:t>
      </w:r>
    </w:p>
    <w:p>
      <w:pPr>
        <w:pStyle w:val="DefaultText"/>
        <w:spacing w:lineRule="atLeast" w:line="240"/>
        <w:jc w:val="center"/>
        <w:rPr/>
      </w:pPr>
      <w:r>
        <w:rPr/>
      </w:r>
    </w:p>
    <w:p>
      <w:pPr>
        <w:pStyle w:val="DefaultText"/>
        <w:spacing w:lineRule="atLeast" w:line="240"/>
        <w:rPr>
          <w:color w:val="auto"/>
        </w:rPr>
      </w:pPr>
      <w:r>
        <w:rPr>
          <w:sz w:val="20"/>
          <w:szCs w:val="20"/>
        </w:rPr>
        <w:tab/>
        <w:t>Como el mensaje de la hora del juicio es de un carácter de importancia singular en toda la historia de la iglesia; además de ser el único mensaje profético en resonar subsecuente al mensaje de la hora sexta;  nada puede ser más cierto que como este mensaje se dio por primera vez en 1844, entonces el instrumento  parabólico de Dios marcó la hora novena.</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Consecuentemente el grupo de la hora novena en la parábola no puede ser ningún otro sino  los Adventistas del Séptimo Día,  quienes estuvieron de pie proclamando que el juicio  comenzó y los libros fueron abiertos" (Dan. 7:10) y que cualquiera que durante el día antitípico de la expiación de los muertos  se encuentre sin haber confesado sus pecados, (sin haber afligido su alma, y sin el vestido de bodas) será "cortado de entre el pueblo:" Mat 11:13; Lev. 23:29. En breve, el mensaje declara que la separación en la congregación de los muertos ya había comenzado.</w:t>
      </w:r>
    </w:p>
    <w:p>
      <w:pPr>
        <w:pStyle w:val="DefaultText"/>
        <w:spacing w:lineRule="atLeast" w:line="240"/>
        <w:rPr>
          <w:color w:val="auto"/>
        </w:rPr>
      </w:pPr>
      <w:r>
        <w:rPr>
          <w:color w:val="auto"/>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Y ahora que por primera vez  la parábola se encendió con luz,  solamente el ojo que sin esperanza como en la oscuridad del calabozo puede fallar en ver distintamente, que el mensaje que se le confió a los Adventistas del Séptimo Día en 1844, en la hora novena, no es el mensaje de la hora undécima, y no es el mensaje del juicio de los vivos, más siendo solamente el juicio de los muertos.</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20"/>
          <w:szCs w:val="20"/>
        </w:rPr>
      </w:pPr>
      <w:r>
        <w:rPr>
          <w:sz w:val="20"/>
          <w:szCs w:val="20"/>
        </w:rPr>
        <w:tab/>
        <w:t xml:space="preserve">Y como siervos de Dios en perspectiva dejemos que cada uno aquí en este punto focal pause por un  momento y que arregle firmemente en su corazón todo lo importante de esta lección como se nos va a demostrar en la siguiente ilustración:      </w:t>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pPr>
      <w:r>
        <w:rPr/>
      </w:r>
    </w:p>
    <w:p>
      <w:pPr>
        <w:pStyle w:val="DefaultText"/>
        <w:tabs>
          <w:tab w:val="left" w:pos="-1440" w:leader="none"/>
          <w:tab w:val="left" w:pos="-720" w:leader="none"/>
          <w:tab w:val="left" w:pos="0" w:leader="none"/>
          <w:tab w:val="left" w:pos="3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jc w:val="center"/>
        <w:rPr>
          <w:sz w:val="20"/>
          <w:szCs w:val="20"/>
        </w:rPr>
      </w:pPr>
      <w:r>
        <w:rPr>
          <w:sz w:val="20"/>
          <w:szCs w:val="20"/>
        </w:rPr>
        <w:t>-21-</w:t>
      </w:r>
    </w:p>
    <w:p>
      <w:pPr>
        <w:pStyle w:val="DefaultText"/>
        <w:spacing w:lineRule="atLeast" w:line="240"/>
        <w:jc w:val="center"/>
        <w:rPr/>
      </w:pPr>
      <w:r>
        <w:rPr/>
      </w:r>
    </w:p>
    <w:p>
      <w:pPr>
        <w:pStyle w:val="DefaultText"/>
        <w:spacing w:lineRule="atLeast" w:line="240"/>
        <w:jc w:val="center"/>
        <w:rPr>
          <w:color w:val="auto"/>
        </w:rPr>
      </w:pPr>
      <w:r>
        <w:rPr>
          <w:sz w:val="20"/>
          <w:szCs w:val="20"/>
        </w:rPr>
        <w:t>EL DÍA DE LABOR</w:t>
      </w:r>
    </w:p>
    <w:p>
      <w:pPr>
        <w:pStyle w:val="DefaultText"/>
        <w:spacing w:lineRule="atLeast" w:line="240"/>
        <w:jc w:val="center"/>
        <w:rPr>
          <w:color w:val="auto"/>
        </w:rPr>
      </w:pPr>
      <w:r>
        <w:rPr>
          <w:color w:val="auto"/>
        </w:rPr>
      </w:r>
    </w:p>
    <w:p>
      <w:pPr>
        <w:pStyle w:val="DefaultText"/>
        <w:spacing w:lineRule="atLeast" w:line="240"/>
        <w:jc w:val="center"/>
        <w:rPr>
          <w:color w:val="auto"/>
        </w:rPr>
      </w:pPr>
      <w:r>
        <w:rPr>
          <w:sz w:val="20"/>
          <w:szCs w:val="20"/>
        </w:rPr>
        <w:t>MATEO 20</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ab/>
        <w:t>El siguiente punto decisivo de la verdad es que el mensaje del juicio de los muertos debería ser proclamado a "muchas gentes,  naciones  lenguas  y  reyes"  Apoc. 10:11, note  la palabra "muchos," la cual nunca se aplica a "todos", tampoco se aplica "a cada uno". Ya que este versículo de las Escrituras nos predetermina la  expansión del Mensaje y del grupo de la hora-novena,</w:t>
      </w:r>
    </w:p>
    <w:p>
      <w:pPr>
        <w:pStyle w:val="DefaultText"/>
        <w:spacing w:lineRule="atLeast" w:line="240"/>
        <w:rPr>
          <w:color w:val="auto"/>
        </w:rPr>
      </w:pPr>
      <w:r>
        <w:rPr>
          <w:color w:val="auto"/>
        </w:rPr>
      </w:r>
    </w:p>
    <w:p>
      <w:pPr>
        <w:pStyle w:val="DefaultText"/>
        <w:spacing w:lineRule="atLeast" w:line="240"/>
        <w:jc w:val="center"/>
        <w:rPr>
          <w:b/>
          <w:b/>
          <w:bCs/>
          <w:sz w:val="16"/>
          <w:szCs w:val="16"/>
        </w:rPr>
      </w:pPr>
      <w:r>
        <w:rPr>
          <w:b/>
          <w:bCs/>
          <w:sz w:val="16"/>
          <w:szCs w:val="16"/>
        </w:rPr>
        <w:t xml:space="preserve">Adventistas del Séptimo Día </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Juicio de</w:t>
      </w:r>
    </w:p>
    <w:p>
      <w:pPr>
        <w:pStyle w:val="DefaultText"/>
        <w:spacing w:lineRule="atLeast" w:line="240"/>
        <w:jc w:val="center"/>
        <w:rPr>
          <w:b/>
          <w:b/>
          <w:bCs/>
          <w:sz w:val="16"/>
          <w:szCs w:val="16"/>
        </w:rPr>
      </w:pPr>
      <w:r>
        <w:rPr>
          <w:b/>
          <w:bCs/>
          <w:sz w:val="16"/>
          <w:szCs w:val="16"/>
        </w:rPr>
        <w:t>los muertos</w:t>
      </w:r>
    </w:p>
    <w:p>
      <w:pPr>
        <w:pStyle w:val="DefaultText"/>
        <w:spacing w:lineRule="atLeast" w:line="240"/>
        <w:jc w:val="center"/>
        <w:rPr>
          <w:b/>
          <w:b/>
          <w:bCs/>
          <w:sz w:val="16"/>
          <w:szCs w:val="16"/>
        </w:rPr>
      </w:pPr>
      <w:r>
        <w:rPr>
          <w:b/>
          <w:bCs/>
          <w:sz w:val="16"/>
          <w:szCs w:val="16"/>
        </w:rPr>
        <w:t xml:space="preserve"> </w:t>
      </w:r>
      <w:r>
        <w:rPr>
          <w:b/>
          <w:bCs/>
          <w:sz w:val="16"/>
          <w:szCs w:val="16"/>
        </w:rPr>
        <w:t>los vivos</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Adventistas del Primer Día</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2300 Días Purificación del Santuario</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 xml:space="preserve">12 Fin del día </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 xml:space="preserve">Moisés </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Sistema Ceremonial</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Hora Temprana</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Apóstoles</w:t>
      </w:r>
    </w:p>
    <w:p>
      <w:pPr>
        <w:pStyle w:val="DefaultText"/>
        <w:spacing w:lineRule="atLeast" w:line="240"/>
        <w:jc w:val="center"/>
        <w:rPr>
          <w:b/>
          <w:b/>
          <w:bCs/>
          <w:sz w:val="16"/>
          <w:szCs w:val="16"/>
        </w:rPr>
      </w:pPr>
      <w:r>
        <w:rPr>
          <w:b/>
          <w:bCs/>
          <w:sz w:val="16"/>
          <w:szCs w:val="16"/>
        </w:rPr>
      </w:r>
    </w:p>
    <w:p>
      <w:pPr>
        <w:pStyle w:val="DefaultText"/>
        <w:spacing w:lineRule="atLeast" w:line="240"/>
        <w:jc w:val="center"/>
        <w:rPr>
          <w:b/>
          <w:b/>
          <w:bCs/>
          <w:sz w:val="16"/>
          <w:szCs w:val="16"/>
        </w:rPr>
      </w:pPr>
      <w:r>
        <w:rPr>
          <w:b/>
          <w:bCs/>
          <w:sz w:val="16"/>
          <w:szCs w:val="16"/>
        </w:rPr>
        <w:t xml:space="preserve">Resurrección Ascensión y Sacerdocio Celestial  </w:t>
      </w:r>
    </w:p>
    <w:p>
      <w:pPr>
        <w:pStyle w:val="DefaultText"/>
        <w:spacing w:lineRule="atLeast" w:line="240"/>
        <w:jc w:val="center"/>
        <w:rPr>
          <w:b/>
          <w:b/>
          <w:bCs/>
          <w:sz w:val="20"/>
          <w:szCs w:val="20"/>
        </w:rPr>
      </w:pPr>
      <w:r>
        <w:rPr>
          <w:b/>
          <w:bCs/>
          <w:sz w:val="20"/>
          <w:szCs w:val="20"/>
        </w:rPr>
      </w:r>
    </w:p>
    <w:p>
      <w:pPr>
        <w:pStyle w:val="DefaultText"/>
        <w:spacing w:lineRule="atLeast" w:line="240"/>
        <w:jc w:val="center"/>
        <w:rPr>
          <w:sz w:val="20"/>
          <w:szCs w:val="20"/>
        </w:rPr>
      </w:pPr>
      <w:r>
        <w:rPr>
          <w:sz w:val="20"/>
          <w:szCs w:val="20"/>
        </w:rPr>
        <w:t>-22-</w:t>
      </w:r>
    </w:p>
    <w:p>
      <w:pPr>
        <w:pStyle w:val="DefaultText"/>
        <w:spacing w:lineRule="atLeast" w:line="240"/>
        <w:jc w:val="center"/>
        <w:rPr/>
      </w:pPr>
      <w:r>
        <w:rPr/>
      </w:r>
    </w:p>
    <w:p>
      <w:pPr>
        <w:pStyle w:val="DefaultText"/>
        <w:spacing w:lineRule="atLeast" w:line="240"/>
        <w:rPr>
          <w:sz w:val="20"/>
          <w:szCs w:val="20"/>
        </w:rPr>
      </w:pPr>
      <w:r>
        <w:rPr>
          <w:sz w:val="20"/>
          <w:szCs w:val="20"/>
        </w:rPr>
        <w:t>le será de gran ayuda a cada uno examinar lo que nos dice Apocalipsis 10:11 acerca de este tema. No debemos atrevernos a añadir ni comparala entonces  las siguiente, Escrituras, que siguen y que nos muestra la expansión del mensaje y el  grupo de la hora undécima y entonces tendrás toda la  completa  verdad en referencia a la terminación de la obra.</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 xml:space="preserve">Y ahora que finalmente llegó el tiempo para el Señor reclutar a sus siervos de la hora undécima esta  preciosa parábola es revelada, y por primera vez se puede comprender claramente, que mientras que el juicio de los muertos tenía que ser proclamado a muchas naciones y pueblos, el juicio de los vivos ha de ser proclamado a todas las naciones y pueblos de la tierra. Veamos los que dice la inspiración:  </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Vi volar por en medio del cielo a otro ángel que tenía el Evangelio eterno para predicarlo a los moradores de la tierra, a toda nación tribu lengua y pueblo, diciendo a gran voz: Temed a Dios, y dadle gloria, porque la hora de su juicio ha llegado; y adorad a aquel que hizo el cielo y la tierra, el mar y las fuentes de las aguas." Apoc. 14:6, 7.</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De que los siervos de la llamada a la hora undécima,  los que "escapan,"  aquellos que no son "cortados" (Lev. 23:29) durante el período en que "la casa de Dios" está siendo juzgada (1 Pedro 4:17), el   evento que señala el comienzo del juicio de los vivos en todo el mundo, son enviados a todas las naciones, la Inspiración lo afirma por  medio del profeta Isaías:</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Porque he aquí que Jehová vendrá con  fuego, y sus carros, como torbellino, para descargar su ira con furor, y su reprensión con llama de fuego.</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23-</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Porque Jehová juzgará con fuego y con espada a todo hombre; y los muertos de Jehová serán multiplicados.... Y pondré entre ellos señal, y enviaré de los escapados de ellos a las naciones, a Tarsis, a Fut y Lud que disparan arco, a Tubal y a Javán, a las costas lejanas que no oyeron de mí, ni vieron mi gloria; y publicarán mi gloria entre las naciones. Y traerán a todos vuestros hermanos de entre todas las naciones, por ofrenda a Jehová, en camellos, a mi santo monte de Jerusalén, dice Jehová, al modo que los hijos de Israel traen la ofrenda en utensilios limpios a la casa de Jehová." Isa. 66:15,16,19,20.</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Con estas palabras tan solemnes el Señor nos advierte de que (la Pascua antitípica--Testimonios para la Iglesia Tomo 5, pp. 505, 211; Tomo 1 pp.190,198, 1 JT 691, 2JT 64-71) va a tomar lugar en la casa de Dios, la Iglesia, pues los que se escaparon de la matanza son enviados a los gentiles los que todavía no han escuchado de la fama y gloria de Dios. Obviamente los ángeles quienes ejecutan esta matanza quitan de en medio de la iglesia a los injustos-- aquellos que figurativamente representan el "pez" malo y también a los "invitados" sin "el vestido de bodas"</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Dejemos aquí que todo lector serio pause y reflexione en lo que nos dice la Inspiración: En los versículos 19, y 20  nos explica  que aquellos que escaparon la matanza de los versículos 15 y 16, son los misioneros que son enviados a los gentiles, a los que aun no conocen a Dios. De aquí que los escapados (los que quedan) son el remanente de Dios, sus primeros frutos de la cosecha, sus siervos en quien no hay engaño los 144,000--los elegidos. Solamente  ellos y no  otros  la Escritura declara,</w:t>
      </w:r>
    </w:p>
    <w:p>
      <w:pPr>
        <w:pStyle w:val="DefaultText"/>
        <w:spacing w:lineRule="atLeast" w:line="240"/>
        <w:rPr>
          <w:color w:val="auto"/>
        </w:rPr>
      </w:pPr>
      <w:r>
        <w:rPr>
          <w:color w:val="auto"/>
        </w:rPr>
      </w:r>
    </w:p>
    <w:p>
      <w:pPr>
        <w:pStyle w:val="DefaultText"/>
        <w:spacing w:lineRule="atLeast" w:line="240"/>
        <w:jc w:val="center"/>
        <w:rPr>
          <w:color w:val="auto"/>
        </w:rPr>
      </w:pPr>
      <w:r>
        <w:rPr>
          <w:sz w:val="20"/>
          <w:szCs w:val="20"/>
        </w:rPr>
        <w:t>-24-</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traerán a sus hermanos de entre las naciones, en vasos  limpios, a</w:t>
      </w:r>
      <w:r>
        <w:rPr>
          <w:b/>
          <w:bCs/>
          <w:sz w:val="20"/>
          <w:szCs w:val="20"/>
        </w:rPr>
        <w:t xml:space="preserve"> la casa purificada de</w:t>
      </w:r>
      <w:r>
        <w:rPr>
          <w:sz w:val="20"/>
          <w:szCs w:val="20"/>
        </w:rPr>
        <w:t xml:space="preserve"> </w:t>
      </w:r>
      <w:r>
        <w:rPr>
          <w:b/>
          <w:bCs/>
          <w:sz w:val="20"/>
          <w:szCs w:val="20"/>
        </w:rPr>
        <w:t>Dios--Su Casa Blanca.</w:t>
      </w:r>
      <w:r>
        <w:rPr>
          <w:sz w:val="20"/>
          <w:szCs w:val="20"/>
        </w:rPr>
        <w:t>.   Más aun, ninguna mente juiciosa puede concebir la posibilidad de que Dios,  con  nada menos que, una formidable agencia de santos como este poderoso ministerio -- los escapados del pecado, y  pecadores y juicio -- El puede y “terminará la obra, y la abreviará en justicia.”</w:t>
      </w:r>
      <w:r>
        <w:rPr>
          <w:color w:val="auto"/>
        </w:rPr>
        <w:t xml:space="preserve"> </w:t>
      </w:r>
      <w:r>
        <w:rPr>
          <w:sz w:val="20"/>
          <w:szCs w:val="20"/>
        </w:rPr>
        <w:t>(Rom. 9:28), salvando así su  pueblo de la terrible tempestad que está por desatarse sobre la tierra en toda su anchura y longitud.</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Satanás sabe lo espantoso que es esto. El sabe que su tiempo es corto y  que rápidamente se le esté terminando. También sabe que este fiel ministerio pronto será traído a la luz y tomará el campo en contra de él. El también  sabe  que esta será su derrota. Y ahora  está haciendo el mayor esfuerzo para eliminarlos. Pero  finalmente se da cuenta de que no puede hacerlo. Y en consecuencia su blanco es de traer "el tiempo de angustia cual nunca fue." (Dan.12:1), con la esperanza de destruirlos a todos.</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El usó un  método  de  matanza masiva  en los días de Faraón ahogando a todos los niños varones  (Ex.1:22) esperando así destruir a Moisés, y otra vez en los días de Herodías  matando a "todos los niños menores de dos años" Mat. 2:16, con la esperanza de matar a Cristo. Pero  así como Dios preservó a los suyos entonces, también hoy preservará a los suyos: "Miguel el gran Príncipe y libertador se levantará" (Dan. 12:1) para libertar a todos aquellos  que se han puesto de su lado cuyos nombres consecuentemente han sido retenidos en el libro de la vida. Estos dos aspectos del conflicto,--  Satanás empeñado en destruir a los escogidos, y  Miguel por libertarlos - resulta en:  "el día grande y terrible de Jehová."</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25-</w:t>
      </w:r>
    </w:p>
    <w:p>
      <w:pPr>
        <w:pStyle w:val="DefaultText"/>
        <w:spacing w:lineRule="atLeast" w:line="240"/>
        <w:jc w:val="center"/>
        <w:rPr>
          <w:color w:val="auto"/>
        </w:rPr>
      </w:pPr>
      <w:r>
        <w:rPr>
          <w:color w:val="auto"/>
        </w:rPr>
      </w:r>
    </w:p>
    <w:p>
      <w:pPr>
        <w:pStyle w:val="DefaultText"/>
        <w:spacing w:lineRule="atLeast" w:line="240"/>
        <w:rPr>
          <w:sz w:val="20"/>
          <w:szCs w:val="20"/>
        </w:rPr>
      </w:pPr>
      <w:r>
        <w:rPr>
          <w:sz w:val="20"/>
          <w:szCs w:val="20"/>
        </w:rPr>
        <w:tab/>
        <w:t>Aunque la recién revelada luz de la verdad esta actualmente brillando, sin embargo el tema es nuevo para todos nosotros, aunque no es  nuevo en la Biblia. Y para mantenernos alertas y despiertos en el desenvolvimiento de la luz progresiva, el Espíritu de Dios a través de los años ha llamado nuestra atención en las siguientes  declaraciones:</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Hermosas posibilidades están abiertas a aquellos  que echan  mano  a las divinas promesas  de la palabra de  Dios.  Hay gloriosas verdades que han de venir delante del  pueblo de Dios. Hay privilegios y deberes que ni siquiera sospechan  que están en la Biblia, pero que  serán abiertas delante de ellos. Si  siguen en el camino de la  obediencia y la humildad, haciendo su voluntad, entonces conocerán más y más de los oráculos de Dios."— Testimonios para la iglesia Tomo 8, p 322.</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Hablamos del mensaje del primer ángel y del mensaje del segundo ángel, y pensamos comprender algo del mensaje del tercer ángel. Pero mientras nos conformamos con un conocimiento limitado, quedaremos descalificados para obtener una visión más clara visión de la verdad." Obreros Evangélicos p. 264.</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Todavía hay mucha verdad preciosa para ser revelada al pueblo en este tiempo de peligros y tinieblas, pero es el propósito determinado de Satanás impedir que los rayos de luz de la verdad penetren en el corazón de los hombres. Si queremos tener la luz que ha sido provista para nosotros, debemos manifestar el deseo que tenemos de ella por un diligente escudriñamiento de la Palabra de Dios. Verdades preciosas, por largo tiempo ocultas, han de ser reveladas de una manera que pondrá de manifiesto su sagrado valor; porque Dios glorificará su palabra para que aparezca en una forma en que nunca antes la hayamos visto."—Consejos sobre la Escuela Sabática, p. 26.</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26-</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ab/>
        <w:t>"... Cuando el Señor tiene luz para su pueblo, no es de esperar que Satanás se quede tranquilo, sin hacer esfuerzos para impedirles que la reciban. El obrará en las mentes para excitar desconfianza, celos e incredulidad. Tengamos cuidado de no rechazar la luz que Dios envía porque no viene de una manera que nos agrade. No rechacemos la bendición de Dios por no conocer el tiempo de nuestra visitación. Si hay quienes no ven ni aceptan la luz ellos mismos, no estorben el camino de los demás. No se diga de este pueblo altamente favorecido, como se dijo de los judíos cuando les fue predicada la buena nueva del reino: "Vosotros mismos no entrasteis, y a los que entraban impedisteis." Joyas de los Testimonios, Tomo 2 p. 317. —Testimonies, Tomo 5 p. 728.</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Las profecías como todos sabemos es la luz del cielo que alumbra  nuestros pies. Pero si nosotros fallamos en abrir nuestros ojos y nuestros corazones a tiempo, cuando el Señor desea que nos beneficie a medida que, el Rollo se está desenvolviendo, ¿cómo será entonces que escapemos de ser como el ciego guiando a otro ciego?</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Hermanos, por el bien de tus almas, no dejes pasar esto ligeramente pues es un asunto de vida o muerte, ya que como  tu has visto la luz que brilla sobre este tema ilumina el hecho que subsecuente al grupo y mensaje de la hora novena  tendría que venir una adición al mensaje, entonces los sellados como resultado del   mensaje del juicio de los vivos y  los siervos poderosos,  "Los Escapados" los que son enviados a todas las "naciones", en lugar de  muchas.   La afirmación de una adición al Mensaje del Tercer Ángel,  vino inicialmente a nosotros ya hace mucho tiempo en  las siguientes palabras:</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Vi ángeles que apresuradamente iban y venían de uno a otro lado del cielo,</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27-</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bajaban a la tierra y volvían a subir al cielo, como si se prepararan para cumplir algún notable acontecimiento. Después vi a otro ángel poderoso, al que se le ordenó que bajase a la tierra y uniese su voz  a la del tercer ángel para dar fuerza y vigor a su mensaje.....Este mensaje parecía ser un complemento del tercer mensaje, pues se le unía como el clamor de media noche se añadió en 1844 al mensaje del segundo ángel.." Primeros Escritos, p. 277.</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Claramente  entonces, son los siervos de la hora undécima, con el mensaje adicional, el mensaje del juicio de los vivos,  los que rescatan al pueblo de Dios  de Babilonia.  En realidad  no es hasta que la iglesia misma haya sido liberada de hipócritas y abominaciones, quedando blanca y purificada, que Dios puede moralmente derramar su Espíritu en poder pentecostal sobre su pueblo y pregonar: "Salid de ella, pueblo mío, para que no seáis participes de sus pecados, ni recibáis parte de sus plagas." Apoc. 18:4.</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Note que la voz de Dios la cual llama a su  pueblo a salir de Babilonia claramente implica que no hay pecado en el lugar al cual  la voz los llama.   No habría  justificación si se los llama a salir de Babilonia para salvarlos de las plagas que han de sobrecogerle debido a  sus pecados,  si los llamados han de ser llevados a otro lugar de pecado. El pago del pecado no puede ser más ni menos  destructivo en un lugar de  pecado que en  otro.</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Mediante estas Escrituras reveladas se ha visto claramente también que el mensaje del juicio de los vivos son las últimas y gratas nuevas del cielo para los santos, y tristes nuevas para los pecadores. De modo que será proclamado por  siervos en los cuales no hay engaños, los 144,000—LOS SIERVOS DE LA HORA UNDÉCIMA:</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28-</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ab/>
        <w:t>Hasta aquí sobresale el hecho de que esta  última llamada llega en la última hora parabólica, precisamente antes que se cierre la obra del Evangelio. Y siendo el último mensaje de misericordia para el mundo, y  también la última llamada de los siervos, necesariamente tiene que ser  traído por el profeta Elías, aquel que aparecerá  justamente "antes que venga el día grande y terrible de Jehová." Mal. 4:5; Mat. 17:11. En efecto los siervos de la hora undécima son llamados  por el  a la obra, durante el tiempo que el está anunciando el día del Señor, el día en el cual el Señor toma el aventador en Sus manos (Mat. 3:12; Testimonies for the Church, Tomo 5, p. 80; Testimonios para los Ministros, p. 373), y  "limpiará  su era — y avienta la paja, y quemará la cizaña. Y una vez  que  recoge el trigo en su "granero"  (Mat. 13:30), en su iglesia-reino, la cual queda para siempre libre de  la cizaña,  entonces será "una iglesia gloriosa  que  no tendrá mancha ni arruga ni cosa semejante... sino  santa y sin mancha." Efe. 5:27.  ¡La Casa Blanca de Dios en verdad! (véase Isaías 52:1, Joel 3:17, y Nahum 1:15.)</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En otros términos parabólicos,  "el Día de Jehová, grande y terrible" significa "recoger el buen pez,  y echar lo malo fuera"  Mat. 13:47,48. Es el día  en el cual El pone "las ovejas a su derecha, y los cabritos a su izquierda."  Mat.  25:33. Es el día del juicio de los vivos, la purificación del santuario en la tierra—es la obra que purifica la iglesia y la hace  "blanca" (Dan. 12:10; Mal. 3:1-3).</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Ciertamente, nosotros los  Adventistas del Séptimo Día no hemos conocido ni  enseñado estos aspectos adicionales del juicio,  sólo porque la Verdad  es siempre  oportuna,  y siempre se está desarrollando con el avance del tiempo. Así es entonces que nuestro conocimiento de una fase del mensaje es  seguido por la revelación que Dios dá en otra fase de ello. Que contentos y ansiosos</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29-</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debemos estar de seguir al paso con el desenvolvimiento del Rollo, guardando paso con el  tiempo. Que gozosos deberíamos estar de saber  que  Dios  no  nos ha  abandonado, pero que otra vez, "visitará su rebaño, la casa de Judá, y los pondrá como su caballo de honor en la guerra." Zac. 10:3.</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Y ahora que el tiempo y la verdad se han agarrado de la mano y juntamente se apresuran, nosotros también deberíamos afianzarla y seguir adelante, nosotros no podemos repetir el mismo error que cometieron los Judíos y las iglesias nominales, y así quedarnos atrás, (Counsels on Sabbath School Work, pp 28-30 (Consejos Sobre la Escuela Sabática, pp 29, 30; Testimonies for the Church Vol. 5, p 728) Nosotros no deberíamos arriesgarnos.</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ab/>
        <w:t>Los términos, inspeccionar, limpiar, purificar, cortar, echar afuera, juzgar, cosechar, y separar, etc., podemos ver que son usados en forma general como  sinónimos,  todos apuntando a un evento—la venida del Señor a "su templo" (su iglesia) para purificar a sus santos vivientes. El Señor ha ilustrado esta obra en varias formas: primero, separando la cizaña de entre el trigo (Mat.13:30); después separando el buen pez de entre el malo (Mat.13:48); luego  separando las ovejas de entre los cabritos (Mat. 25:32); otra vez sacando afuera a aquellos que no tienen el vestido de bodas (Mat. 22:12,13) y finalmente echando al invitado fuera de la casa (la iglesia) aquellos que fallaron en multiplicar los talentos que les fueron dados (Mat. 25:28- 30). Esta obra judicial ilustrada en varias formas (el concepto  dominante  en las parábolas de Cristo acerca del Reino) el Señor lo compara como a fuego refinador y jabón de lavadores y como afinador de plata." Mal. 3:2, 3.</w:t>
      </w:r>
    </w:p>
    <w:p>
      <w:pPr>
        <w:pStyle w:val="DefaultText"/>
        <w:spacing w:lineRule="atLeast" w:line="240"/>
        <w:rPr>
          <w:color w:val="auto"/>
          <w:sz w:val="20"/>
          <w:szCs w:val="20"/>
        </w:rPr>
      </w:pPr>
      <w:r>
        <w:rPr>
          <w:color w:val="auto"/>
          <w:sz w:val="20"/>
          <w:szCs w:val="20"/>
        </w:rPr>
      </w:r>
    </w:p>
    <w:p>
      <w:pPr>
        <w:pStyle w:val="DefaultText"/>
        <w:spacing w:lineRule="atLeast" w:line="240"/>
        <w:rPr>
          <w:sz w:val="20"/>
          <w:szCs w:val="20"/>
        </w:rPr>
      </w:pPr>
      <w:r>
        <w:rPr>
          <w:sz w:val="20"/>
          <w:szCs w:val="20"/>
        </w:rPr>
        <w:tab/>
        <w:t>Así, se puede ver claramente que la  "cosecha" espiritual es exactamente como la cosecha  natural,  ambas separan su grano de la cizaña y la paja, los buenos de entre los malos. En las palabras de Daniel, se le llama "el juicio,"</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30-</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o el tiempo cuando "el Santuario sería "purificado"  (Daniel 3:14); en las palabras del Apóstol Pedro, es el juicio.... en la casa de Dios" (1 Pedro 4:17) y en las palabras de Juan el Revelador, viene a ser "la hora de su juicio" (Apoc.14:7); y en las palabras del profeta Malaquías es "el día de Jehová grande y terrible" (Mal. 4:5) "Y vendrá súbitamente a su templo (la iglesia) El Señor" a refinar como el "fuego"  y a lavar con "jabón de lavadores a los hijos de Leví, Mal. 3:1- 3) los sacerdotes del santuario durante la hora undécima.</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Con  más de dos billones de mortales maduros o que se están madurando o en el campo podemos considerar lo enorme de la cosecha.  El mismo Señor lo afirma diciendo: "A la verdad la mies es mucha, más los obreros son pocos". Mat. 9:37. Pero aún lo más terrible son las consecuencias  que esto trae cuando la cizaña y la paja se dan cuenta  que están perdidos, les sobrecoge el horror y exclaman: "Pasóse la siega, terminóse el verano, y nosotros no hemos sido salvos." Jer. 8:20.</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Agregando así evidencia tras evidencia, las escrituras muestran abrumadoramente que la  siega o cosecha es el juicio de los vivos, cuando el Señor  recoge el "trigo",  sus escogidos, de entre las naciones, destruyendo la cizaña y la paja. De esta forma  la siega es "el fin del mundo." Es el tiempo cuando el Señor se sienta sobre su trono de gloria" (la iglesia purificada— Mat. 25:31; Isa. 62:1-3; 66:18,19) Es la separación de sus ovejas de entre los cabritos — la obra  que lleva a este mundo pecaminoso a su fin.</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Más, no olvidemos de que hay un enemigo quien</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31-</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está determinado  mantener al pueblo de Dios en tinieblas, y en ignorancia de la Verdad Presente  (Véase Testimonies, Tomo 5, pp 709, 728.) ¿Y qué oscuridad  más dañina  que buscar mantenerlos en ignorancia de aquello que Dios quiere que sepan mientras su  propio juicio está pendiente, cuando están siendo pesados en las balanzas del Santuario? Ninguna  absolutamente, ninguna.</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Consecuentemente ahora más que nunca se espera de todos nosotros que nos encontremos con la mayor oposición. Los llamados grandes hombres, sin tener ni siquiera una chispa de la luz Divina, comportándose como hombres enloquecidos, se apresuran a difundir confusión por todas partes. Ellos  hacen esto  engendrando  prejuicio,  exaltando teorías sin fundamento, fabricando y propagando falsedad, burlándose y ridiculizando, llevando chismes y rumor y ocupándose  en asesinar el carácter. Pero ninguno de estos se enfrentará con aquellos cuyo  refugio es el Señor, quienes aprecian su precioso e inspirador consejo en los siguientes pasajes:</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 No seáis incrédulos mientras más seais burlados, mal entendidos, mal representados, mayor evidencia es de que estáis haciendo una obra para el Maestro, entonces es cuando más deberías unirte a tu Salvador.  Testimonies, For The Church, Tomo 3, p. 130. (Testimonios para la Iglesia).</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Todos aquellos que en aquel día malo quieran servir fielmente a Dios según los dictados de su conciencia, necesitarán valor, firmeza y conocimiento de Dios y de su Palabra;  porque los que sean fieles a Dios serán perseguidos, sus    motivos   serán   impugnados,   su    mejores   esfuerzos  recibirán interpretación falsa y sus nombres serán empleados como maleficios." Obreros Evangélicos p. 278.</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32-</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 xml:space="preserve">      </w:t>
      </w:r>
      <w:r>
        <w:rPr>
          <w:sz w:val="20"/>
          <w:szCs w:val="20"/>
        </w:rPr>
        <w:t>"Ciertamente la ira del hombre te acarreará alabanza" dice el salmista; tú reprimirás el resto de las iras. Dios quiere que la verdad probadora se destaque al frente y llegue a ser tema de examen y de discusión, aunque sea por el desprecio que se le imponga. Deben agitarse los espíritus. Toda controversia, todo oprobio y toda calumnia serán para Dios el medio de provocar investigación y despertar las mentes que de otra manera dormitarían." Joyas de los Testimonios, Tomo 2  p. 153 - Testimonies Tomo 5, p. 453.</w:t>
      </w:r>
    </w:p>
    <w:p>
      <w:pPr>
        <w:pStyle w:val="DefaultText"/>
        <w:spacing w:lineRule="atLeast" w:line="240"/>
        <w:jc w:val="center"/>
        <w:rPr>
          <w:color w:val="auto"/>
        </w:rPr>
      </w:pPr>
      <w:r>
        <w:rPr>
          <w:color w:val="auto"/>
        </w:rPr>
      </w:r>
    </w:p>
    <w:p>
      <w:pPr>
        <w:pStyle w:val="DefaultText"/>
        <w:spacing w:lineRule="atLeast" w:line="240"/>
        <w:rPr>
          <w:sz w:val="20"/>
          <w:szCs w:val="20"/>
        </w:rPr>
      </w:pPr>
      <w:r>
        <w:rPr>
          <w:sz w:val="20"/>
          <w:szCs w:val="20"/>
        </w:rPr>
        <w:t xml:space="preserve">     </w:t>
      </w:r>
      <w:r>
        <w:rPr>
          <w:sz w:val="20"/>
          <w:szCs w:val="20"/>
        </w:rPr>
        <w:t>Todo lo que se puede hacer en contra del mensaje de Dios para este tiempo se va a hacer con mayor venganza de la  que fue manifestado en contra del mensaje Divino en los días del primer advenimiento de Cristo, pues el Diablo sabe que si el pierde ahora, pierde para siempre pues no tendrá otra oportunidad.   La urgencia no tiene paralelo en la hora undécima para que cada miembro de la iglesia se fortifique, en contra de los esfuerzos del enemigo el cual trae, un golpe aplastador. También debemos de estar alertas, y reconocer que el golpe vendrá sorprendentemente de enemigos inesperados, profesos  amigos del Evangelio, quienes son no  menos  piadosos que los sacerdotes en los días de Cristo. Siendo así entonces, y de esperarse que el enemigo va a emplear toda agencia posible para prevenir que el Señor exponga a la vista, sus  hasta ahora desconocidos primeros frutos, los 144,000, quienes irán a  recoger los segundos frutos, (Apoc.7:9). El enemigo tratará toda cosa concebible para confundir, opacar, y tapar la Verdad, especialmente el tema de los 144,000.</w:t>
      </w:r>
    </w:p>
    <w:p>
      <w:pPr>
        <w:pStyle w:val="DefaultText"/>
        <w:spacing w:lineRule="atLeast" w:line="240"/>
        <w:jc w:val="left"/>
        <w:rPr>
          <w:color w:val="auto"/>
          <w:sz w:val="20"/>
          <w:szCs w:val="20"/>
        </w:rPr>
      </w:pPr>
      <w:r>
        <w:rPr>
          <w:color w:val="auto"/>
          <w:sz w:val="20"/>
          <w:szCs w:val="20"/>
        </w:rPr>
      </w:r>
    </w:p>
    <w:p>
      <w:pPr>
        <w:pStyle w:val="DefaultText"/>
        <w:spacing w:lineRule="atLeast" w:line="240"/>
        <w:jc w:val="left"/>
        <w:rPr>
          <w:color w:val="auto"/>
        </w:rPr>
      </w:pPr>
      <w:r>
        <w:rPr>
          <w:sz w:val="20"/>
          <w:szCs w:val="20"/>
        </w:rPr>
        <w:t xml:space="preserve">     </w:t>
      </w:r>
      <w:r>
        <w:rPr>
          <w:sz w:val="20"/>
          <w:szCs w:val="20"/>
        </w:rPr>
        <w:t>Los 144,000 "siervos de Dios," Siendo ellos el incremento de la cosecha, son llamados los "primeros frutos." y siendo que todos ellos que son de  "todas las tribus de Israel" (Apoc. 7:4), entonces son necesariamente cosechados en el  Israel moderno—La iglesia Adventista.</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33-</w:t>
      </w:r>
    </w:p>
    <w:p>
      <w:pPr>
        <w:pStyle w:val="DefaultText"/>
        <w:spacing w:lineRule="atLeast" w:line="240"/>
        <w:jc w:val="center"/>
        <w:rPr>
          <w:color w:val="auto"/>
        </w:rPr>
      </w:pPr>
      <w:r>
        <w:rPr>
          <w:color w:val="auto"/>
        </w:rPr>
      </w:r>
    </w:p>
    <w:p>
      <w:pPr>
        <w:pStyle w:val="DefaultText"/>
        <w:spacing w:lineRule="atLeast" w:line="240"/>
        <w:rPr>
          <w:sz w:val="20"/>
          <w:szCs w:val="20"/>
        </w:rPr>
      </w:pPr>
      <w:r>
        <w:rPr>
          <w:sz w:val="20"/>
          <w:szCs w:val="20"/>
        </w:rPr>
        <w:t xml:space="preserve">No  así la gran multitud la cual ningún hombre puede contar, pues estos son recogidos subsecuentemente "de todas las naciones" Apoc. 7:9) sobre los cuales reinaba entonces  la ramera, Babilonia la Grande. Su señorío es simbólicamente demonstrado porque va montada (gobernando) sobre una bestia escarlata, el próximo y último símbolo de este mundo (Apoc. 17; 18:1-4). Los que son llamados a salir, son sin duda alguna, los segundos frutos: la ley numérica demuestra  que si hay primeros tiene que haber segundos. </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 xml:space="preserve">     </w:t>
      </w:r>
      <w:r>
        <w:rPr>
          <w:sz w:val="20"/>
          <w:szCs w:val="20"/>
        </w:rPr>
        <w:t xml:space="preserve">Así es, que por medio de los 144,000 los  primeros obreros, las primicias, el ministerio de la hora undécima,. el Espíritu de Dios hará posible  que el Mensaje de los Tres Ángeles crezca hasta convertirse en el “Fuerte Pregón,” la siega,  y "recogerá las buenas gavillas de los  campos de pecado" de todas las  naciones; esa gran multitud de  segundos frutos  que aún no han oído de Dios ni han visto su gloria (Isa. 66:19, 20). ¡Qué augusto privilegio, Hermanos! ¿Será que aquel que desprecia esto por cualquier otra cosa, merece “morir como un mendigo regateando?” </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 xml:space="preserve">      </w:t>
      </w:r>
      <w:r>
        <w:rPr>
          <w:sz w:val="20"/>
          <w:szCs w:val="20"/>
        </w:rPr>
        <w:t>Con el mensaje de juicio completado durante la hora undécima, los ángeles de Dios separarán al pueblo de Dios de los del mundo. Tal como lo señaló la Inspiración largo tiempo ha:</w:t>
      </w:r>
    </w:p>
    <w:p>
      <w:pPr>
        <w:pStyle w:val="DefaultText"/>
        <w:spacing w:lineRule="atLeast" w:line="240"/>
        <w:rPr>
          <w:color w:val="auto"/>
        </w:rPr>
      </w:pPr>
      <w:r>
        <w:rPr>
          <w:sz w:val="20"/>
          <w:szCs w:val="20"/>
        </w:rPr>
        <w:t xml:space="preserve">      </w:t>
      </w:r>
    </w:p>
    <w:p>
      <w:pPr>
        <w:pStyle w:val="DefaultText"/>
        <w:spacing w:lineRule="atLeast" w:line="240"/>
        <w:rPr>
          <w:color w:val="auto"/>
        </w:rPr>
      </w:pPr>
      <w:r>
        <w:rPr>
          <w:sz w:val="20"/>
          <w:szCs w:val="20"/>
        </w:rPr>
        <w:t xml:space="preserve">      </w:t>
      </w:r>
      <w:r>
        <w:rPr>
          <w:sz w:val="20"/>
          <w:szCs w:val="20"/>
        </w:rPr>
        <w:t xml:space="preserve">"Vi luego el tercer ángel. Dijo mi ángel acompañante: "Su obra es terrible. Su misión es tremenda. Es el Ángel que ha de separar el trigo de la cizaña, y sellar o atar el trigo para el granero celestial. Estas cosas debieran absorber completamente la mente y la atención." Primeros Escritos, p, 118. </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 xml:space="preserve">     </w:t>
      </w:r>
      <w:r>
        <w:rPr>
          <w:sz w:val="20"/>
          <w:szCs w:val="20"/>
        </w:rPr>
        <w:t>Consecuentemente  todos  los   que   respondan    en  esta  ahora tardía a la llamada del Espíritu Santo claramente  se darán cuenta de que no tienen</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34-</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 xml:space="preserve">tiempo que perder malgastandolo  sus energías; no hay tiempo que perder en ninguna cosa. La única meta de ellos será terminar la obra que se les ha asignado por aquel que los llamó a trabajar en su viña. Ellos estarán completamente concientes de que si hay una ciudad  preparada  para ellos, una ciudad  cuyo arquitecto y hacedor es Dios, y que muy pronto, allí, su ser completo ha de estremecerse ante la triunfante exclamación: </w:t>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 xml:space="preserve">      </w:t>
      </w:r>
      <w:r>
        <w:rPr>
          <w:sz w:val="20"/>
          <w:szCs w:val="20"/>
        </w:rPr>
        <w:t xml:space="preserve">"El Dios de dioses, Jehová, ha hablado, y convocado la tierra, desde el nacimiento del sol hasta donde se pone. De Sión, perfección de hermosura, Dios ha resplandecido. Vendrá nuestro Dios, y no callará; fuego consumirá delante de él, y tempestad poderosa le rodeará. Convocará a los cielos de arriba, y a la tierra, para juzgar  a su pueblo. Juntadme mis santos, los que hicieron conmigo pacto con sacrificio. Y los cielos declararán su justicia porque Dios es el juez." Salmo 50: 1-6. </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 Grande es Jehová, y digno de ser en gran manera alabado en la ciudad de nuestro Dios, en su monte santo. Hermosa provincia, el gozo de toda la tierra, es el monte de Sión, a los lados del norte, la ciudad del gran Rey. En sus palacios Dios es conocido por refugio.   Porque  he  aquí   los  reyes de la tierra se reunieron; pasaron todos. Y viéndola ellos así, se maravillaron, se turbaron, se apresuraron a huir. Les tomó allí temblor; dolor como la mujer que da a luz. Con viento solano quiebras tú las  naves de Tarsis. Como lo oímos, así lo hemos visto  en la ciudad de Jehová de los ejércitos, en la ciudad de nuestro Dios; la afirmará Dios para siempre. (Sela)</w:t>
      </w:r>
    </w:p>
    <w:p>
      <w:pPr>
        <w:pStyle w:val="DefaultText"/>
        <w:spacing w:lineRule="atLeast" w:line="240"/>
        <w:jc w:val="both"/>
        <w:rPr>
          <w:sz w:val="20"/>
          <w:szCs w:val="20"/>
        </w:rPr>
      </w:pPr>
      <w:r>
        <w:rPr>
          <w:sz w:val="20"/>
          <w:szCs w:val="20"/>
        </w:rPr>
      </w:r>
    </w:p>
    <w:p>
      <w:pPr>
        <w:pStyle w:val="DefaultText"/>
        <w:spacing w:lineRule="atLeast" w:line="240"/>
        <w:jc w:val="center"/>
        <w:rPr>
          <w:sz w:val="20"/>
          <w:szCs w:val="20"/>
        </w:rPr>
      </w:pPr>
      <w:r>
        <w:rPr>
          <w:sz w:val="20"/>
          <w:szCs w:val="20"/>
        </w:rPr>
        <w:t>-35-</w:t>
      </w:r>
    </w:p>
    <w:p>
      <w:pPr>
        <w:pStyle w:val="DefaultText"/>
        <w:spacing w:lineRule="atLeast" w:line="240"/>
        <w:jc w:val="center"/>
        <w:rPr/>
      </w:pPr>
      <w:r>
        <w:rPr/>
      </w:r>
    </w:p>
    <w:p>
      <w:pPr>
        <w:pStyle w:val="DefaultText"/>
        <w:spacing w:lineRule="atLeast" w:line="240"/>
        <w:rPr>
          <w:sz w:val="20"/>
          <w:szCs w:val="20"/>
        </w:rPr>
      </w:pPr>
      <w:r>
        <w:rPr>
          <w:sz w:val="20"/>
          <w:szCs w:val="20"/>
        </w:rPr>
        <w:tab/>
        <w:t>Nos acordamos de tu misericordia, o Dios, en medio de tu templo. Conforme a tu nombre, o Dios, así es tu loor hasta los fines de la tierra; de justicia está llena tu diestra. Se alegrará el monte de Sión; Se gozarán las hijas de Judá por tus juicios. Andad alrededor de Sión, y rodeadla; Contad sus torres. Considerad atentamente su antemuro, Mirad sus palacios; Para que lo contéis a la generación venidera. Porque este Dios es Dios nuestro eternamente y para siempre; El nos guiará aun más allá de la muerte." Salmo 48:</w:t>
      </w:r>
    </w:p>
    <w:p>
      <w:pPr>
        <w:pStyle w:val="DefaultText"/>
        <w:spacing w:lineRule="atLeast" w:line="240"/>
        <w:rPr>
          <w:sz w:val="20"/>
          <w:szCs w:val="20"/>
        </w:rPr>
      </w:pPr>
      <w:r>
        <w:rPr>
          <w:sz w:val="20"/>
          <w:szCs w:val="20"/>
        </w:rPr>
      </w:r>
    </w:p>
    <w:p>
      <w:pPr>
        <w:pStyle w:val="DefaultText"/>
        <w:spacing w:lineRule="atLeast" w:line="240"/>
        <w:rPr/>
      </w:pPr>
      <w:r>
        <w:rPr>
          <w:sz w:val="20"/>
          <w:szCs w:val="20"/>
        </w:rPr>
        <w:tab/>
        <w:t>Siendo que el Evangelio y el tiempo están en su  hora culminante, y consecuentemente es una obra de alcance y expansión trascendental y de gran importancia, y sin embargo de muy corta duración, Dios ha inspirado a  hombres para que inventen y construya instrumentos y maquinaria con el propósito de ahorrar tiempo y esfuerzo, de función extraordinaria, magistral - maravillas las cuales hubiesen sacudido la imaginación y anonadado la credulidad de las generaciones anteriores, pese a que en siglos anteriores :   "El Alto y Sublime, el que habita la eternidad" (Isa. 57:15), declaró:  “pero tu, oh Daniel,  cierra las palabras  y sella el libro hasta el tiempo del fin. Muchos correrán de aquí para allá, y la ciencia se aumentará." Dan. 12:4.</w:t>
      </w:r>
    </w:p>
    <w:p>
      <w:pPr>
        <w:pStyle w:val="DefaultText"/>
        <w:spacing w:lineRule="atLeast" w:line="240"/>
        <w:rPr>
          <w:sz w:val="20"/>
          <w:szCs w:val="20"/>
        </w:rPr>
      </w:pPr>
      <w:r>
        <w:rPr>
          <w:sz w:val="20"/>
          <w:szCs w:val="20"/>
        </w:rPr>
      </w:r>
    </w:p>
    <w:p>
      <w:pPr>
        <w:pStyle w:val="DefaultText"/>
        <w:spacing w:lineRule="atLeast" w:line="240"/>
        <w:rPr/>
      </w:pPr>
      <w:r>
        <w:rPr>
          <w:sz w:val="20"/>
          <w:szCs w:val="20"/>
        </w:rPr>
        <w:tab/>
        <w:t>Dado el  hecho que esta parábola del Reino ha sido expuesta  completamente a la luz  por primera vez desde que  Cristo la habló,  es evidencia indisputable  que el toque de la hora undécima  muy brevemente ha de escucharse en los cuatro ángulos  de la tierra.  Este evento señala el significativo hecho de que  el último grupo de obreros del Señor  ha sido revelado a la vista" de todo el mundo. ¡qué maravillosa revelación!</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      </w:t>
      </w:r>
      <w:r>
        <w:rPr>
          <w:sz w:val="20"/>
          <w:szCs w:val="20"/>
        </w:rPr>
        <w:t xml:space="preserve">¿En qué estado  encuentra esta Verdad a los Laodicenses,  la última de las "siete iglesias"  en la cual </w:t>
      </w:r>
    </w:p>
    <w:p>
      <w:pPr>
        <w:pStyle w:val="DefaultText"/>
        <w:spacing w:lineRule="atLeast" w:line="240"/>
        <w:rPr>
          <w:sz w:val="20"/>
          <w:szCs w:val="20"/>
        </w:rPr>
      </w:pPr>
      <w:r>
        <w:rPr>
          <w:sz w:val="20"/>
          <w:szCs w:val="20"/>
        </w:rPr>
      </w:r>
    </w:p>
    <w:p>
      <w:pPr>
        <w:pStyle w:val="DefaultText"/>
        <w:spacing w:lineRule="atLeast" w:line="240"/>
        <w:jc w:val="center"/>
        <w:rPr/>
      </w:pPr>
      <w:r>
        <w:rPr>
          <w:sz w:val="20"/>
          <w:szCs w:val="20"/>
        </w:rPr>
        <w:t>-36-</w:t>
      </w:r>
    </w:p>
    <w:p>
      <w:pPr>
        <w:pStyle w:val="DefaultText"/>
        <w:spacing w:lineRule="atLeast" w:line="240"/>
        <w:jc w:val="center"/>
        <w:rPr/>
      </w:pPr>
      <w:r>
        <w:rPr/>
      </w:r>
    </w:p>
    <w:p>
      <w:pPr>
        <w:pStyle w:val="DefaultText"/>
        <w:spacing w:lineRule="atLeast" w:line="240"/>
        <w:rPr>
          <w:color w:val="auto"/>
        </w:rPr>
      </w:pPr>
      <w:r>
        <w:rPr>
          <w:sz w:val="20"/>
          <w:szCs w:val="20"/>
        </w:rPr>
        <w:t>están mezclados el trigo y la cizaña, las ovejas y los cabritos, el pez bueno y el malo? !Ay! En una actitud de complacencia propia, imaginandose ellos mismos estar enriquecidos y sin necesidad de nada, pero  en la realidad, la trágica verdad es  que el Señor enfáticamente    declara    que  ellos   son "desventurados, miserables, pobres, ciegos, y desnudos"  necesidad  de todo;  pero que en su peligroso empeño no admiten su pobreza (Apoc. 3:14-18). Estando aun destituidos del conocimiento de que el juicio de los vivos es el último  mensaje,  no el juicio de los muertos, y que solamente los que den oídos a la llamada de la hora undécima serán preservados en la separación, los que vienen a ser el último grupo de siervos con el último mensaje. ¡Cuan ciegos hasta ahora,  hemos sido como Laodicenses! Y qué correcto es el diagnóstico   del   Señor.</w:t>
      </w:r>
    </w:p>
    <w:p>
      <w:pPr>
        <w:pStyle w:val="DefaultText"/>
        <w:spacing w:lineRule="atLeast" w:line="240"/>
        <w:rPr>
          <w:color w:val="auto"/>
        </w:rPr>
      </w:pPr>
      <w:r>
        <w:rPr>
          <w:color w:val="auto"/>
        </w:rPr>
      </w:r>
    </w:p>
    <w:p>
      <w:pPr>
        <w:pStyle w:val="DefaultText"/>
        <w:spacing w:lineRule="atLeast" w:line="240"/>
        <w:rPr>
          <w:color w:val="auto"/>
        </w:rPr>
      </w:pPr>
      <w:r>
        <w:rPr>
          <w:sz w:val="20"/>
          <w:szCs w:val="20"/>
        </w:rPr>
        <w:tab/>
        <w:t xml:space="preserve">Que    grave   es    su     condición. Inmediatamente, con todo fervor deberíamos preguntarnos: Cuando el juicio finalmente pase de los muertos a los vivos, culminando por ende la fase inicial del Mensaje del Primer Ángel (el juicio de los muertos),  ¿Qué verdad presente u oportuna ha de tener entonces la iglesia para sí y para el mundo? Decidme, puesto que ella ni acepta ni práctica la mismísima Verdad Presente,  la   fase  final del mensaje del Primer ángel, el cual al presente está anunciando que se acerca el juicio furtivamente  sobre los vivos, el cual está tocando a la puerta de cada corazón? </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Trágicamente aquellos que negligentemente no llenan sus vasos (Mat. 25:1-4 con el aceite extra (el mensaje adicional,  el juicio  para los vivos ) que fluye del vaso de (Zac. 4),  finalmente verán la llama de sus lámparas apagarse para siempre como una vela derretida. ¡Y con qué consternación buscarán el precioso aceite!</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37-</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 xml:space="preserve">¡Con  mayor e infinita  ansiedad, que con la que ahora buscan  por  oro y prestigio! Como Esaú, lo buscarán "cuidadosamente con lágrimas," y no encontrarán  lugar de arrepentirse: Fueron en compra del aceite demasiado tarde. La puerta se cerró antes de que ellos llegaran, y en su desesperación tocan, solamente para escuchar la terrible respuesta "Nunca os conocí" Mat. 7:23. La siega de las primicias ya ha pasado,  han sido recogidos en el granero y la cizaña  echada a la destrucción, donde con   crujir de dientes y en agonía lamentan: "Pasóse la siega, acabose  el verano, y nosotros no hemos sido salvos" Jer. 8:20.    </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 xml:space="preserve">       </w:t>
      </w:r>
      <w:r>
        <w:rPr>
          <w:sz w:val="20"/>
          <w:szCs w:val="20"/>
        </w:rPr>
        <w:t>"El tiempo del juicio es un período muy solemne, cuando el Señor reúne a los suyos de entre la cizaña. Los que han sido miembros de la misma familia son separados, Se coloca una señal sobre los justos." Testimonios para los Ministros p. 234.</w:t>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 xml:space="preserve">          </w:t>
      </w:r>
      <w:r>
        <w:rPr>
          <w:sz w:val="20"/>
          <w:szCs w:val="20"/>
        </w:rPr>
        <w:t>"... El   oro    puro    y    la    escoria     no   continuarán  mezclándose."—Id., p.236.</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La iglesia ha de ser alimentada con el maná celestial  y mantenida bajo la única custodia de su gracia. Revestida con la armadura completa de la luz y la justicia, entra en su final conflicto. La escoria, el material inútil será consumido, y la influencia de  la verdad testifica ante el mundo de su carácter santificador y ennoblecedor..."—Id., pp. 17,18.</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Mientras El Señor está formando a sus "joyas" (Mal. 3:17) ellos son protegidos de la corrupción, y los coloca en una casa blanca y limpia, separados de los falsos e hipócritas  esto el lo lleva a cabo cuando el día parabólico se acerca a su final. Consecuentemente,</w:t>
      </w:r>
    </w:p>
    <w:p>
      <w:pPr>
        <w:pStyle w:val="DefaultText"/>
        <w:spacing w:lineRule="atLeast" w:line="240"/>
        <w:jc w:val="both"/>
        <w:rPr>
          <w:sz w:val="20"/>
          <w:szCs w:val="20"/>
        </w:rPr>
      </w:pPr>
      <w:r>
        <w:rPr>
          <w:sz w:val="20"/>
          <w:szCs w:val="20"/>
        </w:rPr>
      </w:r>
    </w:p>
    <w:p>
      <w:pPr>
        <w:pStyle w:val="DefaultText"/>
        <w:spacing w:lineRule="atLeast" w:line="240"/>
        <w:jc w:val="center"/>
        <w:rPr>
          <w:sz w:val="20"/>
          <w:szCs w:val="20"/>
        </w:rPr>
      </w:pPr>
      <w:r>
        <w:rPr>
          <w:sz w:val="20"/>
          <w:szCs w:val="20"/>
        </w:rPr>
        <w:t>-38-</w:t>
      </w:r>
    </w:p>
    <w:p>
      <w:pPr>
        <w:pStyle w:val="DefaultText"/>
        <w:spacing w:lineRule="atLeast" w:line="240"/>
        <w:jc w:val="center"/>
        <w:rPr/>
      </w:pPr>
      <w:r>
        <w:rPr/>
      </w:r>
    </w:p>
    <w:p>
      <w:pPr>
        <w:pStyle w:val="DefaultText"/>
        <w:spacing w:lineRule="atLeast" w:line="240"/>
        <w:rPr>
          <w:sz w:val="20"/>
          <w:szCs w:val="20"/>
        </w:rPr>
      </w:pPr>
      <w:r>
        <w:rPr>
          <w:sz w:val="20"/>
          <w:szCs w:val="20"/>
        </w:rPr>
        <w:t xml:space="preserve">los Siervos de la hora undécima son los primeros que reciben el  "denario" (centavo) el  galardón. Ellos viven hasta el día del encuentro con Dios: Y le escuchan decir la conmovedora alabanza, "Bien, buen siervo y fiel; sobre poco has sido fiel, sobre mucho te pondré; entra en el gozo de tu Señor." Mat. 25:21. " Y se dirá en aquel día: He aquí, ese es nuestro Dios, le hemos esperado, y nos salvará; ese es Jehová a quien hemos esperado, nos gozaremos y nos alegraremos en su salvación." Isa. 25:9. Siendo que los siervos de la llamada anterior esperan en la sepultura para ser resucitados en el día de resurrección para unirse a los vivos para ser transportados, juntamente se unen en el coro antifonal para recibir el pago del denario que es la vida eterna. "Así, los primeros serán postreros, y los postreros, primeros." (Mat. 20: 16)—el último grupo, los siervos de la hora undécima son los primeros en recibir su pago, y los primeros reciben su pago posteriormente.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      </w:t>
      </w:r>
      <w:r>
        <w:rPr>
          <w:sz w:val="20"/>
          <w:szCs w:val="20"/>
        </w:rPr>
        <w:t xml:space="preserve">Todos los que hasta aquí han leído  estas páginas seguramente se han dado cuenta de que aun esta limitada  representación del "mensaje adicional" del juicio de los vivos—da  tremendo poder y fuerza al mensaje del "Tercer Ángel"  (Primeros Escritos p. 277) ¿Pero en qué forma le ha de dar  poder y fuerza absoluta a ellos?  Primeramente revela los aspectos del juicio de los vivos no revelados hasta ahora, y  subsecuentemente libera al pueblo de Dios del pecado y de los pecadores y finalmente trae a la existencia lo que por mucho tiempo se había esperado, una iglesia pura  "Que  se muestra como el alba, Hermosa como la luna, Esclarecida como el sol, Imponente como ejércitos en orden."  Cantares 6:10;  Profetas y Reyes, p. 535.  ¡Una casa verdaderamente llena de poder!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     </w:t>
      </w:r>
      <w:r>
        <w:rPr>
          <w:sz w:val="20"/>
          <w:szCs w:val="20"/>
        </w:rPr>
        <w:t>"Revestida con la armadura completa de la luz y justicia, entra en su final conflicto.</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39-</w:t>
      </w:r>
    </w:p>
    <w:p>
      <w:pPr>
        <w:pStyle w:val="DefaultText"/>
        <w:spacing w:lineRule="atLeast" w:line="240"/>
        <w:jc w:val="center"/>
        <w:rPr/>
      </w:pPr>
      <w:r>
        <w:rPr/>
      </w:r>
    </w:p>
    <w:p>
      <w:pPr>
        <w:pStyle w:val="DefaultText"/>
        <w:spacing w:lineRule="atLeast" w:line="240"/>
        <w:rPr>
          <w:color w:val="auto"/>
        </w:rPr>
      </w:pPr>
      <w:r>
        <w:rPr>
          <w:sz w:val="20"/>
          <w:szCs w:val="20"/>
        </w:rPr>
        <w:t xml:space="preserve">La escoria, el material inútil será consumido, y la influencia de la verdad testifica ante el mundo   de     su   carácter   santificador    y     ennoblecedor." Testimonios para los Ministros, p 17. "Esta es la gloria de Dios que termina la obra del tercer ángel." Joyas de los Testimonios, Tomo 2,  p. 374.  "Testimonies for the Church, Tomo No. 6, p. 19.   </w:t>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 xml:space="preserve">      </w:t>
      </w:r>
      <w:r>
        <w:rPr>
          <w:sz w:val="20"/>
          <w:szCs w:val="20"/>
        </w:rPr>
        <w:t>Estas evidencias son una fuerte reprensión para los dirigentes que han descuidado por mucho tiempo la tarea de instruir al ministerio y a los laicos de estar atentos esperando gratamente el "mensaje adicional" de la hora undécima. Si en lugar se hubieran encontrado fieles a su cometido reconocerían el mensaje por mucho tiempo esperado y que ahora les está tocando a sus puertas, (1) El juicio de  los vivos, (2) La cosecha (3) El día grande y terrible de Jehová, (4) El fuerte pregón, (el que ilumina la tierra con la gloria de Cristo nuestra justicia, y  revela a los 144,000 siervos de Dios en los cuales no se halla mentira). Correspondientemente ellos sabrán que es Jehová quien cierne a las naciones (Isa.30:28) "Porque el Señor ejecutará su sentencia sobre la tierra en justicia y con prontitud." Rom. 9: 28.</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 xml:space="preserve">     </w:t>
      </w:r>
      <w:r>
        <w:rPr>
          <w:sz w:val="20"/>
          <w:szCs w:val="20"/>
        </w:rPr>
        <w:t>Pero a pesar del abandono de la tarea y consecuente ceguera, la Inspiración se está esforzando ansiosamente alertándoles a  lo que  se les amonestó por un largo tiempo.</w:t>
      </w:r>
    </w:p>
    <w:p>
      <w:pPr>
        <w:pStyle w:val="DefaultText"/>
        <w:spacing w:lineRule="atLeast" w:line="240"/>
        <w:jc w:val="both"/>
        <w:rPr>
          <w:sz w:val="20"/>
          <w:szCs w:val="20"/>
        </w:rPr>
      </w:pPr>
      <w:r>
        <w:rPr>
          <w:sz w:val="20"/>
          <w:szCs w:val="20"/>
        </w:rPr>
        <w:tab/>
      </w:r>
    </w:p>
    <w:p>
      <w:pPr>
        <w:pStyle w:val="DefaultText"/>
        <w:spacing w:lineRule="atLeast" w:line="240"/>
        <w:jc w:val="both"/>
        <w:rPr>
          <w:sz w:val="20"/>
          <w:szCs w:val="20"/>
        </w:rPr>
      </w:pPr>
      <w:r>
        <w:rPr>
          <w:sz w:val="20"/>
          <w:szCs w:val="20"/>
        </w:rPr>
        <w:tab/>
        <w:t>"Lo pasado ha demostrado que tanto los maestros como los alumnos saben muy poco de las imponentes verdades que son asuntos vitales para este tiempo. Si el mensaje del tercer ángel fuera proclamado en todos sus aspectos a muchos de los que ocupan el puesto de maestros, no lo comprenderían."... Joyas de los Testimonios, tomo 2, p. 432. -  Testimonies Tomo 6, p. 165.</w:t>
      </w:r>
    </w:p>
    <w:p>
      <w:pPr>
        <w:pStyle w:val="DefaultText"/>
        <w:spacing w:lineRule="atLeast" w:line="240"/>
        <w:jc w:val="both"/>
        <w:rPr>
          <w:sz w:val="20"/>
          <w:szCs w:val="20"/>
        </w:rPr>
      </w:pPr>
      <w:r>
        <w:rPr>
          <w:sz w:val="20"/>
          <w:szCs w:val="20"/>
        </w:rPr>
      </w:r>
    </w:p>
    <w:p>
      <w:pPr>
        <w:pStyle w:val="DefaultText"/>
        <w:spacing w:lineRule="atLeast" w:line="240"/>
        <w:jc w:val="center"/>
        <w:rPr>
          <w:sz w:val="20"/>
          <w:szCs w:val="20"/>
        </w:rPr>
      </w:pPr>
      <w:r>
        <w:rPr>
          <w:sz w:val="20"/>
          <w:szCs w:val="20"/>
        </w:rPr>
        <w:t>-40-</w:t>
      </w:r>
    </w:p>
    <w:p>
      <w:pPr>
        <w:pStyle w:val="DefaultText"/>
        <w:spacing w:lineRule="atLeast" w:line="240"/>
        <w:jc w:val="center"/>
        <w:rPr/>
      </w:pPr>
      <w:r>
        <w:rPr/>
      </w:r>
    </w:p>
    <w:p>
      <w:pPr>
        <w:pStyle w:val="DefaultText"/>
        <w:spacing w:lineRule="atLeast" w:line="240"/>
        <w:rPr>
          <w:sz w:val="20"/>
          <w:szCs w:val="20"/>
        </w:rPr>
      </w:pPr>
      <w:r>
        <w:rPr>
          <w:sz w:val="20"/>
          <w:szCs w:val="20"/>
        </w:rPr>
        <w:t xml:space="preserve">     </w:t>
      </w:r>
      <w:r>
        <w:rPr>
          <w:sz w:val="20"/>
          <w:szCs w:val="20"/>
        </w:rPr>
        <w:t xml:space="preserve">"No obstante, se exaltan libros y periódicos que poco contienen de la Verdad Presente y los hombres se vuelven demasiado doctos para seguir un 'así dice Jehová.' ... pero muchos de los centinelas están durmiendo. Son como ciegos que guían a otros ciegos. Más el día del Señor está por sobrecogernos. Como ladrón, viene con paso furtivo y sorprenderá a todos los que no velan. ¿Quienes, entre los maestros, están despiertos y como fieles dispensadores de la gracia de Dios están dando a la trompeta un sonido inconfundible?  Id., p. 433. (Id p. 166).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La actitud actual de la iglesia no agrada a Dios. Ha penetrado en ella una confianza propia que ha inducido a sus miembros a no sentir necesidad de más verdad ni de mayor luz. Estamos viviendo en un tiempo en que Satanás trabaja a diestra y siniestra, delante y detrás de nosotros; sin embargo, como pueblo estamos dormidos. Dios quiere que se oiga una voz que despierte a su pueblo para que obre." Joyas de los Testimonios, tomo 2 p. 313, 314.- Testimonies Tomo 5, p. 709.</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     </w:t>
      </w:r>
      <w:r>
        <w:rPr>
          <w:sz w:val="20"/>
          <w:szCs w:val="20"/>
        </w:rPr>
        <w:t>"Ha de proclamarse un mensaje que despierte a las iglesias. Ha de hacerse todo esfuerzo para dar la luz, no sólo a nuestro pueblo, sino al mundo. Se me ha instruido en el sentido de que las profecías de Daniel y el Apocalipsis deben imprimirse en libros pequeños, con las explicaciones necesarias, y deben enviarse al mundo entero. Nuestros mismos hermanos necesitan que se les presente la luz con más claridad." Testimonios par los Ministros, p. 117.</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     </w:t>
      </w:r>
      <w:r>
        <w:rPr>
          <w:sz w:val="20"/>
          <w:szCs w:val="20"/>
        </w:rPr>
        <w:t>"La reprensión del Señor reposará sobre los que quieran obstruir el camino a fin de que la gente no reciba luz más clara. Una gran obra ha de ser hecha, y Dios ve que nuestros dirigentes necesitan más luz, para unirse con los mensajeros que el envía a hacer la obra que el se propone sea hecha." Obreros Evangélicos, p. 319.</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1-</w:t>
      </w:r>
    </w:p>
    <w:p>
      <w:pPr>
        <w:pStyle w:val="DefaultText"/>
        <w:spacing w:lineRule="atLeast" w:line="240"/>
        <w:jc w:val="center"/>
        <w:rPr/>
      </w:pPr>
      <w:r>
        <w:rPr/>
      </w:r>
    </w:p>
    <w:p>
      <w:pPr>
        <w:pStyle w:val="DefaultText"/>
        <w:spacing w:lineRule="atLeast" w:line="240"/>
        <w:rPr>
          <w:color w:val="auto"/>
        </w:rPr>
      </w:pPr>
      <w:r>
        <w:rPr>
          <w:sz w:val="20"/>
          <w:szCs w:val="20"/>
        </w:rPr>
        <w:t xml:space="preserve">       </w:t>
      </w:r>
      <w:r>
        <w:rPr>
          <w:sz w:val="20"/>
          <w:szCs w:val="20"/>
        </w:rPr>
        <w:t>"Vi ángeles que apresuradamente iban y venían de uno a otro lado del cielo, bajaban a la tierra y volvían a subir al cielo, como si se prepararan para cumplir algún notable acontecimiento. Después vi otro ángel poderoso, al que se ordenó que bajase a la tierra y uniese su voz a la del tercer ángel para dar fuerza y vigor a su mensaje. Ese ángel recibió gran poder y gloria, ... La obra de este ángel comienza a tiempo para unirse a la última magna obra del mensaje del tercer ángel cuando este se intensifica hasta ser un fuerte pregón.... Este mensaje parecía ser un complemento del tercer mensaje, pues se le unía como el clamor de media noche se añadió en 1844 al mensaje del segundo ángel."  "Primeros Escritos, p. 277.</w:t>
      </w:r>
    </w:p>
    <w:p>
      <w:pPr>
        <w:pStyle w:val="DefaultText"/>
        <w:spacing w:lineRule="atLeast" w:line="240"/>
        <w:rPr>
          <w:color w:val="auto"/>
        </w:rPr>
      </w:pPr>
      <w:r>
        <w:rPr>
          <w:color w:val="auto"/>
        </w:rPr>
      </w:r>
    </w:p>
    <w:p>
      <w:pPr>
        <w:pStyle w:val="DefaultText"/>
        <w:spacing w:lineRule="atLeast" w:line="240"/>
        <w:jc w:val="both"/>
        <w:rPr/>
      </w:pPr>
      <w:r>
        <w:rPr>
          <w:sz w:val="20"/>
          <w:szCs w:val="20"/>
        </w:rPr>
        <w:t xml:space="preserve">           </w:t>
      </w:r>
      <w:r>
        <w:rPr>
          <w:sz w:val="20"/>
          <w:szCs w:val="20"/>
        </w:rPr>
        <w:t>"A las almas que  fervorosa, y sinceramente  buscan la luz y que con alegría aceptan cada rayo de la divina iluminación proveniente de la Palabra de Dios, — a ellos únicamente se les dará la luz. Y es por medio de estas almas que Dios revelará la luz y poder que iluminará la tierra con su gloria." Testimonies, Tomo 5 p. 729.</w:t>
      </w:r>
    </w:p>
    <w:p>
      <w:pPr>
        <w:pStyle w:val="DefaultText"/>
        <w:spacing w:lineRule="atLeast" w:line="240"/>
        <w:jc w:val="both"/>
        <w:rPr/>
      </w:pPr>
      <w:r>
        <w:rPr/>
      </w:r>
    </w:p>
    <w:p>
      <w:pPr>
        <w:pStyle w:val="DefaultText"/>
        <w:spacing w:lineRule="atLeast" w:line="240"/>
        <w:jc w:val="both"/>
        <w:rPr>
          <w:sz w:val="20"/>
          <w:szCs w:val="20"/>
        </w:rPr>
      </w:pPr>
      <w:r>
        <w:rPr>
          <w:sz w:val="20"/>
          <w:szCs w:val="20"/>
        </w:rPr>
        <w:t xml:space="preserve">      </w:t>
      </w:r>
      <w:r>
        <w:rPr>
          <w:sz w:val="20"/>
          <w:szCs w:val="20"/>
        </w:rPr>
        <w:t>"En la manifestación del poder que alumbra la tierra con su gloria, en su ceguera ellos solamente verán algo que piensan es peligroso algo que despierta sus temores y se resuelven a  resistirlo. Porque  el Señor no obra conforme a sus expectaciones e ideas, se opondrán a la obra; Y dirán ellos ¿acaso no hemos estado en la obra por muchos años, y no conocemos el espíritu de Dios?  Review and Herald, Nov. 7, 1918. (Revista Adventista, 7 de Nov. de 1918.</w:t>
      </w:r>
    </w:p>
    <w:p>
      <w:pPr>
        <w:pStyle w:val="DefaultText"/>
        <w:spacing w:lineRule="atLeast" w:line="240"/>
        <w:jc w:val="both"/>
        <w:rPr/>
      </w:pPr>
      <w:r>
        <w:rPr/>
      </w:r>
    </w:p>
    <w:p>
      <w:pPr>
        <w:pStyle w:val="DefaultText"/>
        <w:spacing w:lineRule="atLeast" w:line="240"/>
        <w:jc w:val="center"/>
        <w:rPr>
          <w:sz w:val="20"/>
          <w:szCs w:val="20"/>
        </w:rPr>
      </w:pPr>
      <w:r>
        <w:rPr>
          <w:sz w:val="20"/>
          <w:szCs w:val="20"/>
        </w:rPr>
        <w:t>-42-</w:t>
      </w:r>
    </w:p>
    <w:p>
      <w:pPr>
        <w:pStyle w:val="DefaultText"/>
        <w:spacing w:lineRule="atLeast" w:line="240"/>
        <w:jc w:val="center"/>
        <w:rPr/>
      </w:pPr>
      <w:r>
        <w:rPr/>
      </w:r>
    </w:p>
    <w:p>
      <w:pPr>
        <w:pStyle w:val="DefaultText"/>
        <w:spacing w:lineRule="atLeast" w:line="240"/>
        <w:rPr>
          <w:sz w:val="20"/>
          <w:szCs w:val="20"/>
        </w:rPr>
      </w:pPr>
      <w:r>
        <w:rPr>
          <w:sz w:val="20"/>
          <w:szCs w:val="20"/>
        </w:rPr>
        <w:tab/>
        <w:t>"Iluminación, gloria y poder serán conectados al mensaje del Tercer Ángel, seguida por la convicción y predicación y demostración del Espíritu. ¿Cómo sabrán nuestros hermanos cuando esta luz llegue al pueblo de Dios?. Ciertamente no hemos visto  todavía la luz que corresponda a esta descripción. Dios tiene luz  para su pueblo, y todos los que la aceptan verán la pecaminosidad  de  permanecer en estado de tibieza."... Review and Herald, Abril 1, 1890. (Revista Review and Herald 1 de Abril de 1890.)</w:t>
      </w:r>
    </w:p>
    <w:p>
      <w:pPr>
        <w:pStyle w:val="DefaultText"/>
        <w:spacing w:lineRule="atLeast" w:line="240"/>
        <w:rPr>
          <w:sz w:val="20"/>
          <w:szCs w:val="20"/>
        </w:rPr>
      </w:pPr>
      <w:r>
        <w:rPr>
          <w:sz w:val="20"/>
          <w:szCs w:val="20"/>
        </w:rPr>
      </w:r>
    </w:p>
    <w:p>
      <w:pPr>
        <w:pStyle w:val="DefaultText"/>
        <w:spacing w:lineRule="atLeast" w:line="240"/>
        <w:rPr/>
      </w:pPr>
      <w:r>
        <w:rPr>
          <w:sz w:val="20"/>
          <w:szCs w:val="20"/>
        </w:rPr>
        <w:t xml:space="preserve">     </w:t>
      </w:r>
      <w:r>
        <w:rPr>
          <w:sz w:val="20"/>
          <w:szCs w:val="20"/>
        </w:rPr>
        <w:t>"A menos que los que pueden ayudar en -------------- se despierten y comprendan cuál es su deber, no  reconocerán  la obra de Dios cuando se oiga el Fuerte Clamor del  tercer ángel. Cuando resplandezca  la luz para  iluminar la  tierra, en lugar de venir en ayuda del  Señor,  desearán   frenar  la   obra para que se conforme  a  sus propias  ideas estrechas.  Permítame decirle que  el Señor  actuará en  esa  etapa final de la obra en una  forma  muy  diferente  de  la   acostumbrada,  contraria a todos  los planes humanos. Habrá entre nosotros personas que siempre querrán controlar  la obra  de Dios  y  dictar hasta los movimientos que deberán hacerse cuando la obra avance bajo la dirección de ese  ángel  que  se  une  al tercero  para  dar el mensaje que ha de ser comunicado al  mundo.  Dios empleará formas y medios que nos permitirán ver  que  él está  tomando las riendas en sus propias manos. Los obreros se sorprenderán por los medios sencillos  que utilizará  para  realizar y perfeccionar su obra en justicia."  Testimonios para los Ministros, p. 300.</w:t>
      </w:r>
    </w:p>
    <w:p>
      <w:pPr>
        <w:pStyle w:val="DefaultText"/>
        <w:spacing w:lineRule="atLeast" w:line="240"/>
        <w:rPr/>
      </w:pPr>
      <w:r>
        <w:rPr/>
      </w:r>
    </w:p>
    <w:p>
      <w:pPr>
        <w:pStyle w:val="DefaultText"/>
        <w:spacing w:lineRule="atLeast" w:line="240"/>
        <w:rPr>
          <w:sz w:val="20"/>
          <w:szCs w:val="20"/>
        </w:rPr>
      </w:pPr>
      <w:r>
        <w:rPr>
          <w:sz w:val="20"/>
          <w:szCs w:val="20"/>
        </w:rPr>
        <w:t xml:space="preserve">     </w:t>
      </w:r>
      <w:r>
        <w:rPr>
          <w:sz w:val="20"/>
          <w:szCs w:val="20"/>
        </w:rPr>
        <w:t>"Vi que el testimonio del Testigo fiel había sido escuchado tan sólo a medias. El solemne testimonio del cual depende el destino de la iglesia se tuvo en poca estima,</w:t>
      </w:r>
    </w:p>
    <w:p>
      <w:pPr>
        <w:pStyle w:val="DefaultText"/>
        <w:rPr>
          <w:sz w:val="20"/>
          <w:szCs w:val="20"/>
        </w:rPr>
      </w:pPr>
      <w:r>
        <w:rPr>
          <w:sz w:val="20"/>
          <w:szCs w:val="20"/>
        </w:rPr>
      </w:r>
    </w:p>
    <w:p>
      <w:pPr>
        <w:pStyle w:val="DefaultText"/>
        <w:jc w:val="center"/>
        <w:rPr>
          <w:sz w:val="20"/>
          <w:szCs w:val="20"/>
        </w:rPr>
      </w:pPr>
      <w:r>
        <w:rPr>
          <w:sz w:val="20"/>
          <w:szCs w:val="20"/>
        </w:rPr>
        <w:t>-43-</w:t>
      </w:r>
    </w:p>
    <w:p>
      <w:pPr>
        <w:pStyle w:val="DefaultText"/>
        <w:jc w:val="center"/>
        <w:rPr/>
      </w:pPr>
      <w:r>
        <w:rPr/>
      </w:r>
    </w:p>
    <w:p>
      <w:pPr>
        <w:pStyle w:val="DefaultText"/>
        <w:rPr>
          <w:color w:val="auto"/>
        </w:rPr>
      </w:pPr>
      <w:r>
        <w:rPr>
          <w:sz w:val="20"/>
          <w:szCs w:val="20"/>
        </w:rPr>
        <w:t>cuando no se lo menospreció por completo. Ese testimonio ha de mover a profundo arrepentimiento. Todos los que lo reciban sinceramente lo obedecerán y quedarán purificados." Primeros Escritos, p. 270.</w:t>
      </w:r>
    </w:p>
    <w:p>
      <w:pPr>
        <w:pStyle w:val="DefaultText"/>
        <w:rPr>
          <w:color w:val="auto"/>
        </w:rPr>
      </w:pPr>
      <w:r>
        <w:rPr>
          <w:color w:val="auto"/>
        </w:rPr>
      </w:r>
    </w:p>
    <w:p>
      <w:pPr>
        <w:pStyle w:val="DefaultText"/>
        <w:rPr>
          <w:color w:val="auto"/>
        </w:rPr>
      </w:pPr>
      <w:r>
        <w:rPr>
          <w:color w:val="auto"/>
        </w:rPr>
      </w:r>
    </w:p>
    <w:p>
      <w:pPr>
        <w:pStyle w:val="DefaultText"/>
        <w:jc w:val="both"/>
        <w:rPr>
          <w:sz w:val="20"/>
          <w:szCs w:val="20"/>
        </w:rPr>
      </w:pPr>
      <w:r>
        <w:rPr>
          <w:sz w:val="20"/>
          <w:szCs w:val="20"/>
        </w:rPr>
        <w:t xml:space="preserve">     </w:t>
      </w:r>
      <w:r>
        <w:rPr>
          <w:sz w:val="20"/>
          <w:szCs w:val="20"/>
        </w:rPr>
        <w:t>"Pondrán en tela de juicio y criticarán todo lo que se presente en el desarrollo de la verdad; criticarán la obra y la actitud de los demás; censurarán todo ramo de la obra en el cual no tengan parte ellos mismos. Se alimentarán de los errores, equivocaciones y faltas ajenas, "hasta que--dijo el ángel,--el Señor Jesús termine su obra de mediación en el santuario celestial, y se vista de las vestiduras de venganza y los sorprenda en su festín profano; y se encontrarán sin preparación para la cena de las bodas del Cordero." Su gusto se ha pervertido de tal manera que se sentirían inclinados a criticar aun la mesa del Señor en su reino." Joyas de los Testimonios, tomo, 2, p. 300-301 - Testimonies for the Church, Tomo 5, p. 690.</w:t>
      </w:r>
    </w:p>
    <w:p>
      <w:pPr>
        <w:pStyle w:val="DefaultText"/>
        <w:rPr/>
      </w:pPr>
      <w:r>
        <w:rPr/>
      </w:r>
    </w:p>
    <w:p>
      <w:pPr>
        <w:pStyle w:val="DefaultText"/>
        <w:jc w:val="both"/>
        <w:rPr>
          <w:sz w:val="20"/>
          <w:szCs w:val="20"/>
        </w:rPr>
      </w:pPr>
      <w:r>
        <w:rPr>
          <w:sz w:val="20"/>
          <w:szCs w:val="20"/>
        </w:rPr>
        <w:t xml:space="preserve">      </w:t>
      </w:r>
      <w:r>
        <w:rPr>
          <w:sz w:val="20"/>
          <w:szCs w:val="20"/>
        </w:rPr>
        <w:t>"Como nunca antes, debemos orar no sólo que sean enviados obreros al gran campo de las mies, sino pedir un claro concepto de la verdad, a fin de que cuando lleguen los mensajeros de la verdad podamos aceptar el mensaje y respetar al mensajero." Joyas de los Testimonios, tomo 3, p. 53. - Testimonies, Tomo 6, p. 420.</w:t>
      </w:r>
    </w:p>
    <w:p>
      <w:pPr>
        <w:pStyle w:val="DefaultText"/>
        <w:rPr/>
      </w:pPr>
      <w:r>
        <w:rPr/>
      </w:r>
    </w:p>
    <w:p>
      <w:pPr>
        <w:pStyle w:val="DefaultText"/>
        <w:rPr/>
      </w:pPr>
      <w:r>
        <w:rPr/>
      </w:r>
    </w:p>
    <w:p>
      <w:pPr>
        <w:pStyle w:val="DefaultText"/>
        <w:jc w:val="both"/>
        <w:rPr>
          <w:sz w:val="20"/>
          <w:szCs w:val="20"/>
        </w:rPr>
      </w:pPr>
      <w:r>
        <w:rPr>
          <w:sz w:val="20"/>
          <w:szCs w:val="20"/>
        </w:rPr>
        <w:t xml:space="preserve">      </w:t>
      </w:r>
      <w:r>
        <w:rPr>
          <w:sz w:val="20"/>
          <w:szCs w:val="20"/>
        </w:rPr>
        <w:t>"La profecía debe cumplirse. El Señor dice: "He aquí,</w:t>
      </w:r>
    </w:p>
    <w:p>
      <w:pPr>
        <w:pStyle w:val="DefaultText"/>
        <w:jc w:val="both"/>
        <w:rPr/>
      </w:pPr>
      <w:r>
        <w:rPr/>
      </w:r>
    </w:p>
    <w:p>
      <w:pPr>
        <w:pStyle w:val="DefaultText"/>
        <w:spacing w:lineRule="atLeast" w:line="240"/>
        <w:jc w:val="center"/>
        <w:rPr>
          <w:sz w:val="20"/>
          <w:szCs w:val="20"/>
        </w:rPr>
      </w:pPr>
      <w:r>
        <w:rPr>
          <w:sz w:val="20"/>
          <w:szCs w:val="20"/>
        </w:rPr>
        <w:t>-44-</w:t>
      </w:r>
    </w:p>
    <w:p>
      <w:pPr>
        <w:pStyle w:val="DefaultText"/>
        <w:spacing w:lineRule="atLeast" w:line="240"/>
        <w:jc w:val="center"/>
        <w:rPr/>
      </w:pPr>
      <w:r>
        <w:rPr/>
      </w:r>
    </w:p>
    <w:p>
      <w:pPr>
        <w:pStyle w:val="DefaultText"/>
        <w:spacing w:lineRule="atLeast" w:line="240"/>
        <w:rPr>
          <w:sz w:val="20"/>
          <w:szCs w:val="20"/>
        </w:rPr>
      </w:pPr>
      <w:r>
        <w:rPr>
          <w:sz w:val="20"/>
          <w:szCs w:val="20"/>
        </w:rPr>
        <w:t>yo os envío al profeta Elías, antes que venga el día de Jehová, grande y  terrible". Alguien debe venir con el espíritu y el poder de Elías, y cuando aparezca los hombres posiblemente dirán: "Eres demasiado piadoso, no interpretas las Escrituras de la debida manera. Déjame decirte como tienes que predicar tu mensaje." Testimonios para los Ministros, p. 475.</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Hermanos  para bien o para mal te toca ahora a ti hacer tu decisión a la luz de la refulgente palabra de Dios. Cualquiera que sea tu decisión no tendrás excusa de culpar o exaltar a alguien. La responsabilidad es tuya nada más. Y repito, si tu decisión  fue el escoger lo peor,  tan pronto como el aceite en tu lámpara se termine, (tan pronto  como  el  mensaje  de  los muertos  termine, y el juicio de los vivos este por comenzar), entonces te encontrarás en densa oscuridad espiritual, con la llama de la lámpara  apagada, y sin el aceite extra en tu vasija, que quiere decir sin el conocimiento ni la debida preparación para el juicio de los vivos,  como resultado serás vomitado.</w:t>
      </w:r>
    </w:p>
    <w:p>
      <w:pPr>
        <w:pStyle w:val="DefaultText"/>
        <w:spacing w:lineRule="atLeast" w:line="240"/>
        <w:rPr/>
      </w:pPr>
      <w:r>
        <w:rPr/>
      </w:r>
    </w:p>
    <w:p>
      <w:pPr>
        <w:pStyle w:val="DefaultText"/>
        <w:spacing w:lineRule="atLeast" w:line="240"/>
        <w:jc w:val="both"/>
        <w:rPr>
          <w:sz w:val="20"/>
          <w:szCs w:val="20"/>
        </w:rPr>
      </w:pPr>
      <w:r>
        <w:rPr>
          <w:sz w:val="20"/>
          <w:szCs w:val="20"/>
        </w:rPr>
        <w:tab/>
        <w:t xml:space="preserve">"Pero si tu ojo es maligno, todo tu cuerpo estará en tinieblas, Así que, si la luz que en ti hay es tinieblas, ¡cuantas no serán las mismas tinieblas! Mat. 6:23. </w:t>
      </w:r>
    </w:p>
    <w:p>
      <w:pPr>
        <w:pStyle w:val="DefaultText"/>
        <w:spacing w:lineRule="atLeast" w:line="240"/>
        <w:rPr/>
      </w:pPr>
      <w:r>
        <w:rPr/>
      </w:r>
    </w:p>
    <w:p>
      <w:pPr>
        <w:pStyle w:val="DefaultText"/>
        <w:spacing w:lineRule="atLeast" w:line="240"/>
        <w:jc w:val="both"/>
        <w:rPr/>
      </w:pPr>
      <w:r>
        <w:rPr>
          <w:sz w:val="20"/>
          <w:szCs w:val="20"/>
        </w:rPr>
        <w:t xml:space="preserve">      </w:t>
      </w:r>
      <w:r>
        <w:rPr>
          <w:sz w:val="20"/>
          <w:szCs w:val="20"/>
        </w:rPr>
        <w:t>Si fallas ahora  en almacenar el aceite extra de la verdad, en un poco de tiempo lleno de terror verás la necesidad de este. Pero cuando esta terrible realidad te sobrevenga entonces todo será en vano, pues cuando tu quieras obtener el aceite, la puerta estará cerrada,  y aunque toques la puerta desenfrenadamente  pronto  se dará la fatal respuesta</w:t>
      </w:r>
      <w:r>
        <w:rPr/>
        <w:t xml:space="preserve"> </w:t>
      </w:r>
      <w:r>
        <w:rPr>
          <w:sz w:val="20"/>
          <w:szCs w:val="20"/>
        </w:rPr>
        <w:t>"De cierto os digo</w:t>
      </w:r>
    </w:p>
    <w:p>
      <w:pPr>
        <w:pStyle w:val="DefaultText"/>
        <w:spacing w:lineRule="atLeast" w:line="240"/>
        <w:jc w:val="both"/>
        <w:rPr>
          <w:sz w:val="20"/>
          <w:szCs w:val="20"/>
        </w:rPr>
      </w:pPr>
      <w:r>
        <w:rPr>
          <w:sz w:val="20"/>
          <w:szCs w:val="20"/>
        </w:rPr>
      </w:r>
    </w:p>
    <w:p>
      <w:pPr>
        <w:pStyle w:val="DefaultText"/>
        <w:spacing w:lineRule="atLeast" w:line="240"/>
        <w:jc w:val="center"/>
        <w:rPr>
          <w:sz w:val="20"/>
          <w:szCs w:val="20"/>
        </w:rPr>
      </w:pPr>
      <w:r>
        <w:rPr>
          <w:sz w:val="20"/>
          <w:szCs w:val="20"/>
        </w:rPr>
        <w:t>-45-</w:t>
      </w:r>
    </w:p>
    <w:p>
      <w:pPr>
        <w:pStyle w:val="DefaultText"/>
        <w:spacing w:lineRule="atLeast" w:line="240"/>
        <w:jc w:val="center"/>
        <w:rPr/>
      </w:pPr>
      <w:r>
        <w:rPr/>
      </w:r>
    </w:p>
    <w:p>
      <w:pPr>
        <w:pStyle w:val="DefaultText"/>
        <w:spacing w:lineRule="atLeast" w:line="240"/>
        <w:rPr>
          <w:sz w:val="20"/>
          <w:szCs w:val="20"/>
        </w:rPr>
      </w:pPr>
      <w:r>
        <w:rPr>
          <w:sz w:val="20"/>
          <w:szCs w:val="20"/>
        </w:rPr>
        <w:t xml:space="preserve">que no os conozco" Mat. 25:12. Oh que inconmensurable y muda será la tragedia hermanos. </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Pero si  hacéis una buena decisión, entonces recibiréis el sello de Dios (Ezeq. 9; Testimonios para los Ministros, p. 445.) en vuestras frentes  y os   encontrareis sin mancha  delante del trono de Dios, con el privilegio de salir en la primera resurrección de Daniel 12:2, o estar de pie con el Cordero sobre el monte de Sión (Apoc. 14:1); y así llevar el mensaje a todas las naciones" Isa. 66:19,20. Vendrías a ser parte del núcleo de los primeros frutos de la iglesia en el reino, y como señal o muestra de ello traerás a los segundos frutos de los vivos.</w:t>
      </w:r>
    </w:p>
    <w:p>
      <w:pPr>
        <w:pStyle w:val="DefaultText"/>
        <w:spacing w:lineRule="atLeast" w:line="240"/>
        <w:jc w:val="both"/>
        <w:rPr>
          <w:sz w:val="20"/>
          <w:szCs w:val="20"/>
        </w:rPr>
      </w:pPr>
      <w:r>
        <w:rPr>
          <w:sz w:val="20"/>
          <w:szCs w:val="20"/>
        </w:rPr>
        <w:t xml:space="preserve"> </w:t>
      </w:r>
    </w:p>
    <w:p>
      <w:pPr>
        <w:pStyle w:val="DefaultText"/>
        <w:spacing w:lineRule="atLeast" w:line="240"/>
        <w:jc w:val="both"/>
        <w:rPr>
          <w:sz w:val="20"/>
          <w:szCs w:val="20"/>
        </w:rPr>
      </w:pPr>
      <w:r>
        <w:rPr>
          <w:sz w:val="20"/>
          <w:szCs w:val="20"/>
        </w:rPr>
        <w:t xml:space="preserve">     </w:t>
      </w:r>
      <w:r>
        <w:rPr>
          <w:sz w:val="20"/>
          <w:szCs w:val="20"/>
        </w:rPr>
        <w:t>Como adherentes de la Verdad Presente en período de las primicias,  primeros  frutos, que El Señor nos ayude hermanos para ser uno de los 144,000 o estar entre ellos.   A cada uno le es dado  determinar su  propio destino. La única manera segura de lograr la eternidad  sería el escuchar  y obedecer la voz de Dios, y hacer tu decisión en el lugar secreto de oración, y abundar  reverentemente  en el estudio de la verdad revelada particularmente para este tiempo.   Pero la forma más segura para errar y perderte sería escuchar la voz del hombre en lugar de escuchar la voz de Dios.</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 xml:space="preserve">        </w:t>
      </w:r>
      <w:r>
        <w:rPr>
          <w:sz w:val="20"/>
          <w:szCs w:val="20"/>
        </w:rPr>
        <w:t>Aun de más importancia  es el hecho de que la llamada de la   hora undécima, encuentra sus obreros  desocupados" en la "plaza" (la iglesia)diciendo como excusa: “nadie nos ha contratado".   En vista de estos hechos es manifiesto que los siervos de la hora undécima no provienen del ministerio, de los que ya están empleados; No, no, como no lo fueron los siervos de las llamadas anteriores.</w:t>
      </w:r>
    </w:p>
    <w:p>
      <w:pPr>
        <w:pStyle w:val="DefaultText"/>
        <w:spacing w:lineRule="atLeast" w:line="240"/>
        <w:jc w:val="both"/>
        <w:rPr/>
      </w:pPr>
      <w:r>
        <w:rPr/>
      </w:r>
    </w:p>
    <w:p>
      <w:pPr>
        <w:pStyle w:val="DefaultText"/>
        <w:spacing w:lineRule="atLeast" w:line="240"/>
        <w:jc w:val="center"/>
        <w:rPr>
          <w:sz w:val="20"/>
          <w:szCs w:val="20"/>
        </w:rPr>
      </w:pPr>
      <w:r>
        <w:rPr>
          <w:sz w:val="20"/>
          <w:szCs w:val="20"/>
        </w:rPr>
        <w:t>-46-</w:t>
      </w:r>
    </w:p>
    <w:p>
      <w:pPr>
        <w:pStyle w:val="DefaultText"/>
        <w:spacing w:lineRule="atLeast" w:line="240"/>
        <w:jc w:val="center"/>
        <w:rPr/>
      </w:pPr>
      <w:r>
        <w:rPr/>
      </w:r>
    </w:p>
    <w:p>
      <w:pPr>
        <w:pStyle w:val="DefaultText"/>
        <w:spacing w:lineRule="atLeast" w:line="240"/>
        <w:rPr>
          <w:sz w:val="20"/>
          <w:szCs w:val="20"/>
        </w:rPr>
      </w:pPr>
      <w:r>
        <w:rPr>
          <w:sz w:val="20"/>
          <w:szCs w:val="20"/>
        </w:rPr>
        <w:tab/>
        <w:t>¡La historia nos prueba que virtualmente  los Laicos,  (los que se encuentran desocupados) son los primeros en responder a la llamada divina!</w:t>
      </w:r>
    </w:p>
    <w:p>
      <w:pPr>
        <w:pStyle w:val="DefaultText"/>
        <w:spacing w:lineRule="atLeast" w:line="240"/>
        <w:rPr/>
      </w:pPr>
      <w:r>
        <w:rPr/>
      </w:r>
    </w:p>
    <w:p>
      <w:pPr>
        <w:pStyle w:val="DefaultText"/>
        <w:spacing w:lineRule="atLeast" w:line="240"/>
        <w:jc w:val="both"/>
        <w:rPr>
          <w:sz w:val="20"/>
          <w:szCs w:val="20"/>
        </w:rPr>
      </w:pPr>
      <w:r>
        <w:rPr>
          <w:sz w:val="20"/>
          <w:szCs w:val="20"/>
        </w:rPr>
        <w:tab/>
        <w:t xml:space="preserve">"... En la última obra solemne, pocos de los grandes hombres serán empleados. Ellos son orgullosos, independientes de Dios, y El no los puede usar. El Señor tiene siervos fieles que en el tiempo del zarandeo serán revelados a la vista.   Hay almas  preciosas  que ahora están ocultos, quienes no han doblado su rodilla ante Baal. Ellos no han tenido la luz que sobre ti ha estado brillando en una llama concentrada.   </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 xml:space="preserve">     </w:t>
      </w:r>
      <w:r>
        <w:rPr>
          <w:sz w:val="20"/>
          <w:szCs w:val="20"/>
        </w:rPr>
        <w:t>"Cuando árboles que no llevan fruto   son cortados porque ocupan la tierra inútilmente, cuando multitudes de hermanos falsos son distinguidos de entre los verdaderos, entonces aquellos que han estado ocultos serán dados a conocer y con hosannas irán bajo la bandera de Cristo. Aquellos que han sido tímidos y desconfiados de si mismos, se declararán abiertamente por Cristo y su Verdad. El más débil y tardío en la iglesia será como David en el querer y en el hacer." Testimonies for the Church Tomo 5, pp 80,81</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ab/>
        <w:t>Las declaraciones “serán revelados a la vista”, “almas preciosas ahora ocultas,” y “ocultos que serán dados a conocer,” indudablemente  descubre el hecho que aunque los siervos de la hora undécima no son al presente  hombres de prominencia,  personas  reconocidas,  seguramente lo serán. Esta obra de la justicia de Cristo no les parecerá extraña, hermanos cuando consideras el  movimiento del Éxodo después que los hijos de Israel cruzaron el Mar Rojo, y que cada varón mayor de veinte años o más perció (con excepción de dos de ellos). Ellos perecieron en dudas, o buscando falta en contra de la Inspiración,</w:t>
      </w:r>
    </w:p>
    <w:p>
      <w:pPr>
        <w:pStyle w:val="DefaultText"/>
        <w:spacing w:lineRule="atLeast" w:line="240"/>
        <w:jc w:val="both"/>
        <w:rPr>
          <w:sz w:val="20"/>
          <w:szCs w:val="20"/>
        </w:rPr>
      </w:pPr>
      <w:r>
        <w:rPr>
          <w:sz w:val="20"/>
          <w:szCs w:val="20"/>
        </w:rPr>
      </w:r>
    </w:p>
    <w:p>
      <w:pPr>
        <w:pStyle w:val="DefaultText"/>
        <w:spacing w:lineRule="atLeast" w:line="240"/>
        <w:jc w:val="center"/>
        <w:rPr>
          <w:sz w:val="20"/>
          <w:szCs w:val="20"/>
        </w:rPr>
      </w:pPr>
      <w:r>
        <w:rPr>
          <w:sz w:val="20"/>
          <w:szCs w:val="20"/>
        </w:rPr>
        <w:t>-47-</w:t>
      </w:r>
    </w:p>
    <w:p>
      <w:pPr>
        <w:pStyle w:val="DefaultText"/>
        <w:spacing w:lineRule="atLeast" w:line="240"/>
        <w:jc w:val="center"/>
        <w:rPr/>
      </w:pPr>
      <w:r>
        <w:rPr/>
      </w:r>
    </w:p>
    <w:p>
      <w:pPr>
        <w:pStyle w:val="DefaultText"/>
        <w:spacing w:lineRule="atLeast" w:line="240"/>
        <w:rPr>
          <w:sz w:val="20"/>
          <w:szCs w:val="20"/>
        </w:rPr>
      </w:pPr>
      <w:r>
        <w:rPr>
          <w:sz w:val="20"/>
          <w:szCs w:val="20"/>
        </w:rPr>
        <w:t xml:space="preserve">o buscando  posición, o por desear las ollas de carne en Egipto,  y que  solamente los más jóvenes del movimiento vivieron y cruzaron el Río Jordán y poseyeron la tierra prometida. Recuerda que "Estas cosas les acontecieron como ejemplo, "tipos" y están escritas para amonestarnos a nosotros, a quienes han alcanzado los fines de los siglos". 1 Cor. 10:11. </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 xml:space="preserve">      </w:t>
      </w:r>
      <w:r>
        <w:rPr>
          <w:sz w:val="20"/>
          <w:szCs w:val="20"/>
        </w:rPr>
        <w:t xml:space="preserve">De los que han de “escapar"  y que serán dados a conocer" en el movimiento antitípico del Éxodo, la Inspiración gozosamente declara: </w:t>
      </w:r>
    </w:p>
    <w:p>
      <w:pPr>
        <w:pStyle w:val="DefaultText"/>
        <w:spacing w:lineRule="atLeast" w:line="240"/>
        <w:rPr>
          <w:sz w:val="20"/>
          <w:szCs w:val="20"/>
        </w:rPr>
      </w:pPr>
      <w:r>
        <w:rPr>
          <w:sz w:val="20"/>
          <w:szCs w:val="20"/>
        </w:rPr>
      </w:r>
    </w:p>
    <w:p>
      <w:pPr>
        <w:pStyle w:val="DefaultText"/>
        <w:spacing w:lineRule="atLeast" w:line="240"/>
        <w:rPr/>
      </w:pPr>
      <w:r>
        <w:rPr>
          <w:sz w:val="20"/>
          <w:szCs w:val="20"/>
        </w:rPr>
        <w:tab/>
        <w:t xml:space="preserve">"...son hombres admirables:... y el que entre ellos fuere débil, en aquel tiempo será como David; y la casa de David como Dios, como el ángel de Jehová delante de ellos." Zac. 3:8; 12:8. </w:t>
      </w:r>
    </w:p>
    <w:p>
      <w:pPr>
        <w:pStyle w:val="DefaultText"/>
        <w:spacing w:lineRule="atLeast" w:line="240"/>
        <w:rPr>
          <w:sz w:val="20"/>
          <w:szCs w:val="20"/>
        </w:rPr>
      </w:pPr>
      <w:r>
        <w:rPr>
          <w:sz w:val="20"/>
          <w:szCs w:val="20"/>
        </w:rPr>
        <w:tab/>
      </w:r>
    </w:p>
    <w:p>
      <w:pPr>
        <w:pStyle w:val="DefaultText"/>
        <w:spacing w:lineRule="atLeast" w:line="240"/>
        <w:rPr/>
      </w:pPr>
      <w:r>
        <w:rPr>
          <w:sz w:val="20"/>
          <w:szCs w:val="20"/>
        </w:rPr>
        <w:tab/>
        <w:t xml:space="preserve">Obviamente estos "hombres admirables"   ("los escapados, y  dados a conocer" en la hora undécima) son los siervos que forman lo que se ha esperado por mucho tiempo: el "Movimiento Laico" (véaseTestimonies for the Church Tomo 9, p. 125,126.) La hora undécima es consecuentemente el tiempo al que nos apunta el Espíritu de Profecía que dice: </w:t>
      </w:r>
    </w:p>
    <w:p>
      <w:pPr>
        <w:pStyle w:val="DefaultText"/>
        <w:spacing w:lineRule="atLeast" w:line="240"/>
        <w:rPr>
          <w:sz w:val="20"/>
          <w:szCs w:val="20"/>
        </w:rPr>
      </w:pPr>
      <w:r>
        <w:rPr>
          <w:sz w:val="20"/>
          <w:szCs w:val="20"/>
        </w:rPr>
        <w:tab/>
      </w:r>
    </w:p>
    <w:p>
      <w:pPr>
        <w:pStyle w:val="DefaultText"/>
        <w:spacing w:lineRule="atLeast" w:line="240"/>
        <w:rPr/>
      </w:pPr>
      <w:r>
        <w:rPr>
          <w:sz w:val="20"/>
          <w:szCs w:val="20"/>
        </w:rPr>
        <w:tab/>
        <w:t>"...En la última obra solemne pocos de los grandes hombres serán empleados...Dios hará una obra en nuestros días, que  pocos  anticipan. El levantará y exaltará en nuestro medio aquellos que serán enseñados más bien por la unción de   su Espíritu, que por el entrenamiento de instituciones  científicas...Dios manifestará que el no depende  de mortales elocuentes y auto-suficientes.  Testimonies, Tomo 5, pp 80,82.</w:t>
        <w:tab/>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ab/>
        <w:t>¿De qué otra manera podría ser, a menos que el hombre "elocuente y "grande"  se humille y descienda o nunca ascienda al trono exaltado por el hombre (aunque condenado por Dios) en el cual se sienta el poderoso que nunca acepta una verdad impopular</w:t>
      </w:r>
    </w:p>
    <w:p>
      <w:pPr>
        <w:pStyle w:val="DefaultText"/>
        <w:spacing w:lineRule="atLeast" w:line="240"/>
        <w:rPr>
          <w:sz w:val="20"/>
          <w:szCs w:val="20"/>
        </w:rPr>
      </w:pPr>
      <w:r>
        <w:rPr>
          <w:sz w:val="20"/>
          <w:szCs w:val="20"/>
        </w:rPr>
      </w:r>
    </w:p>
    <w:p>
      <w:pPr>
        <w:pStyle w:val="DefaultText"/>
        <w:spacing w:lineRule="atLeast" w:line="240"/>
        <w:jc w:val="center"/>
        <w:rPr>
          <w:sz w:val="20"/>
          <w:szCs w:val="20"/>
        </w:rPr>
      </w:pPr>
      <w:r>
        <w:rPr>
          <w:sz w:val="20"/>
          <w:szCs w:val="20"/>
        </w:rPr>
        <w:t>-48-</w:t>
      </w:r>
    </w:p>
    <w:p>
      <w:pPr>
        <w:pStyle w:val="DefaultText"/>
        <w:spacing w:lineRule="atLeast" w:line="240"/>
        <w:jc w:val="center"/>
        <w:rPr/>
      </w:pPr>
      <w:r>
        <w:rPr/>
      </w:r>
    </w:p>
    <w:p>
      <w:pPr>
        <w:pStyle w:val="DefaultText"/>
        <w:spacing w:lineRule="atLeast" w:line="240"/>
        <w:rPr>
          <w:color w:val="auto"/>
        </w:rPr>
      </w:pPr>
      <w:r>
        <w:rPr>
          <w:sz w:val="20"/>
          <w:szCs w:val="20"/>
        </w:rPr>
        <w:t>e impide a otros a aceptarla a no ser que sea de origen propio?  Aun  más, solamente los fatuos presumen sentarse en  la silla de auto-importancia que Dios prohíbe;  nunca los  verdaderos  grandes  y sabios.  También  saben que Dios nunca antes ha podido usar a los hombres que se les llama grandes y populares como sus instrumentos para que revelen y promulguen la Verdad Presente. Al contrario,  se nos ha dicho:</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Pero el Espíritu Santo, de cuando en cuando, revelará la verdad por medio de sus propios agentes escogidos; y ningún hombre, ni siquiera un sacerdote o gobernante, tiene el derecho de decir: Vosotros no daréis publicidad  a vuestras opiniones, porque yo no creo en ellas. Ese pasmoso "yo" puede intentar derribar la enseñanza del Espíritu Santo. Los hombres pueden por un tiempo intentar aplastarla y matarla; pero esto no convertirá el error en verdad o la verdad en error. Las mentes inventivas de los hombres han adelantado opiniones especulativas acerca de diferentes temas, y cuando el Espíritu Santo permite que la luz brille en las mentes humanas, no respeta cada detalle de la forma en que el hombre aplica la Palabra. Dios impresionó a sus siervos a hablar la verdad al margen de lo que los hombres habían dado por sentado como verdad.</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 xml:space="preserve">"Aun los Adventistas del Séptimo Día están en peligro de cerrar sus ojos a la verdad tal como es en Jesús porque contradice algo que han dado por sentado como verdad pero que, según lo enseña el Espíritu Santo no es verdad." Testimonios para los Ministros,  pp. 70,71. </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 xml:space="preserve">"Pero guardaos de rechazar aquellos que es verdad. El gran peligro para nuestros hermanos ha sido el de depender de los hombres, y hacer de la carne su brazo. Los que no han tenido el hábito de escudriñar la Biblia por sí mismos, o de </w:t>
      </w:r>
    </w:p>
    <w:p>
      <w:pPr>
        <w:pStyle w:val="DefaultText"/>
        <w:spacing w:lineRule="atLeast" w:line="240"/>
        <w:rPr>
          <w:color w:val="auto"/>
        </w:rPr>
      </w:pPr>
      <w:r>
        <w:rPr>
          <w:color w:val="auto"/>
        </w:rPr>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49-</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pesar la evidencia, tienen confianza en los hombres prominentes y aceptan las decisiones que ellos hacen; y así muchos rechazan precisamente los mensajes que Dios envía a su pueblo si esos hermanos prominentes no los aceptan.</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 xml:space="preserve">     </w:t>
      </w:r>
      <w:r>
        <w:rPr>
          <w:sz w:val="20"/>
          <w:szCs w:val="20"/>
        </w:rPr>
        <w:t>"Nadie puede pretender que tiene toda la luz que existe para el pueblo de Dios. El Señor no tolerará esta condición. El ha dicho: "He aquí, he puesto delante de ti una puerta abierta, la cual nadie puede cerrar. Aun cuando nuestros hombres prominentes rechacen la luz y la verdad,</w:t>
      </w:r>
    </w:p>
    <w:p>
      <w:pPr>
        <w:pStyle w:val="DefaultText"/>
        <w:spacing w:lineRule="atLeast" w:line="240"/>
        <w:rPr>
          <w:color w:val="auto"/>
        </w:rPr>
      </w:pPr>
      <w:r>
        <w:rPr>
          <w:sz w:val="20"/>
          <w:szCs w:val="20"/>
        </w:rPr>
        <w:t xml:space="preserve">esa puerta permanecerá aún abierta. El Señor suscitará a hombres que den a nuestro pueblo el mensaje para este tiempo.—Id., pp. 106,107. </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No os alistareis rápidamente hermanos?   ¿O como en los días de Josué repetirás sus errores   y dejarás que los jóvenes tomen tu lugar?</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El Señor ha escogido a los jóvenes como su mano ayudadora."—Testimonios para la Iglesia, Tomo, 7 p. 64.</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ab/>
        <w:t>"Nosotros tenemos ahora un ejército de jóvenes que si se les dirige y anima, mucho se lograría."—General Conferance Bulletin, (Boletín de la Conferencia General) Tomo  No. 2. p. 24. Enero 29, 30, 1893.</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 xml:space="preserve">      </w:t>
      </w:r>
      <w:r>
        <w:rPr>
          <w:sz w:val="20"/>
          <w:szCs w:val="20"/>
        </w:rPr>
        <w:t>"Con semejante ejército de obreros, como el que nuestros jóvenes, bien preparados, podrían proveer, ¡cuán pronto se proclamaría  a  todo  el  mundo  el mensaje  de   un   Salvador crucificado, resucitado y próximo a venir!" La Educación p. 264.</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 xml:space="preserve">   </w:t>
      </w:r>
      <w:r>
        <w:rPr>
          <w:sz w:val="20"/>
          <w:szCs w:val="20"/>
        </w:rPr>
        <w:tab/>
        <w:t>Los jóvenes deben investigar las Escrituras por si mismos. No deben pensar que es suficiente que los de más experiencia busquen la verdad y que los más jóvenes puedan aceptarla cuando proviene de ellos, considerandolos una autoridad. Los Judíos perecieron como nación porque fueron apartados de la verdad de la Biblia por sus gobernantes, sacerdotes y ancianos.</w:t>
      </w:r>
    </w:p>
    <w:p>
      <w:pPr>
        <w:pStyle w:val="DefaultText"/>
        <w:spacing w:lineRule="atLeast" w:line="240"/>
        <w:rPr>
          <w:color w:val="auto"/>
          <w:sz w:val="20"/>
          <w:szCs w:val="20"/>
        </w:rPr>
      </w:pPr>
      <w:r>
        <w:rPr>
          <w:color w:val="auto"/>
          <w:sz w:val="20"/>
          <w:szCs w:val="20"/>
        </w:rPr>
      </w:r>
    </w:p>
    <w:p>
      <w:pPr>
        <w:pStyle w:val="DefaultText"/>
        <w:spacing w:lineRule="atLeast" w:line="240"/>
        <w:jc w:val="center"/>
        <w:rPr>
          <w:color w:val="auto"/>
        </w:rPr>
      </w:pPr>
      <w:r>
        <w:rPr>
          <w:sz w:val="20"/>
          <w:szCs w:val="20"/>
        </w:rPr>
        <w:t>-50-</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 xml:space="preserve">Si hubieran hecho caso a Jesús, e investigado las Escrituras por sí mismos, no habrían perecido. </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Hay jóvenes en nuestras filas que están vigilando para ver con que espíritu los ministros abordan la investigación de las Escrituras, si es que están dispuestos a ser enseñados y si son suficientemente humildes para aceptar la evidencia y recibir la luz de los mensajeros que Dios decide enviar." Testimonios para los Ministros, p. 109</w:t>
      </w:r>
    </w:p>
    <w:p>
      <w:pPr>
        <w:pStyle w:val="DefaultText"/>
        <w:spacing w:lineRule="atLeast" w:line="240"/>
        <w:rPr>
          <w:color w:val="auto"/>
        </w:rPr>
      </w:pPr>
      <w:r>
        <w:rPr>
          <w:sz w:val="20"/>
          <w:szCs w:val="20"/>
        </w:rPr>
        <w:tab/>
      </w:r>
    </w:p>
    <w:p>
      <w:pPr>
        <w:pStyle w:val="DefaultText"/>
        <w:spacing w:lineRule="atLeast" w:line="240"/>
        <w:rPr>
          <w:color w:val="auto"/>
        </w:rPr>
      </w:pPr>
      <w:r>
        <w:rPr>
          <w:sz w:val="20"/>
          <w:szCs w:val="20"/>
        </w:rPr>
        <w:tab/>
        <w:t>Ahora que la llamada  de la hora undécima está sonando  el Señor llama a su viña en primer lugar, a los candidatos ministeriales y  obreros Bíblicos y los graduados o estudiantes de bachillerato en  los colegios Adventistas,  y que están desocupados esperando  ser llamados.  El Señor está llamando además, a todo obrero disponible para esta obra final gloriosa. ¿No responderían  hermanos al más sublime y glorioso llamado? Tu puedes ir a trabajar a la viña inmediatamente después de haber completado el curso intensivo del estudio de la Verdad Presente, el mensaje que da fuerza y poder al mensaje del Tercer Ángel (Primeros Escritos, p. 277) que descorre el velo del juicio de  los vivos, el Día Grande y Terrible de Jehová.</w:t>
      </w:r>
    </w:p>
    <w:p>
      <w:pPr>
        <w:pStyle w:val="DefaultText"/>
        <w:spacing w:lineRule="atLeast" w:line="240"/>
        <w:rPr>
          <w:color w:val="auto"/>
        </w:rPr>
      </w:pPr>
      <w:r>
        <w:rPr>
          <w:sz w:val="20"/>
          <w:szCs w:val="20"/>
        </w:rPr>
        <w:tab/>
        <w:t xml:space="preserve"> </w:t>
      </w:r>
    </w:p>
    <w:p>
      <w:pPr>
        <w:pStyle w:val="DefaultText"/>
        <w:spacing w:lineRule="atLeast" w:line="240"/>
        <w:rPr>
          <w:color w:val="auto"/>
        </w:rPr>
      </w:pPr>
      <w:r>
        <w:rPr>
          <w:sz w:val="20"/>
          <w:szCs w:val="20"/>
        </w:rPr>
        <w:tab/>
        <w:t>El Instituto Levítico Davidiano del Centro Monte Carmelo, te ofrece un curso de tres meses con la admisión y el cuarto pagos;  y al completar tus estudios se te ofrece  una posición permanente con salario incluyendo todos los gastos de viaje al rededor del mundo Adventista primeramente, y finalmente a toda nación alrededor de la viña del Señor. Esta es la oportunidad de toda una vida—para asegurar un lugar "en la clausura de la obra para la iglesia,</w:t>
      </w:r>
    </w:p>
    <w:p>
      <w:pPr>
        <w:pStyle w:val="DefaultText"/>
        <w:spacing w:lineRule="atLeast" w:line="240"/>
        <w:rPr>
          <w:color w:val="auto"/>
        </w:rPr>
      </w:pPr>
      <w:r>
        <w:rPr>
          <w:color w:val="auto"/>
        </w:rPr>
      </w:r>
    </w:p>
    <w:p>
      <w:pPr>
        <w:pStyle w:val="DefaultText"/>
        <w:spacing w:lineRule="atLeast" w:line="240"/>
        <w:jc w:val="center"/>
        <w:rPr>
          <w:color w:val="auto"/>
        </w:rPr>
      </w:pPr>
      <w:r>
        <w:rPr>
          <w:sz w:val="20"/>
          <w:szCs w:val="20"/>
        </w:rPr>
        <w:t>-51-</w:t>
      </w:r>
    </w:p>
    <w:p>
      <w:pPr>
        <w:pStyle w:val="DefaultText"/>
        <w:spacing w:lineRule="atLeast" w:line="240"/>
        <w:jc w:val="center"/>
        <w:rPr>
          <w:color w:val="auto"/>
        </w:rPr>
      </w:pPr>
      <w:r>
        <w:rPr>
          <w:color w:val="auto"/>
        </w:rPr>
      </w:r>
    </w:p>
    <w:p>
      <w:pPr>
        <w:pStyle w:val="DefaultText"/>
        <w:spacing w:lineRule="atLeast" w:line="240"/>
        <w:rPr>
          <w:color w:val="auto"/>
        </w:rPr>
      </w:pPr>
      <w:r>
        <w:rPr>
          <w:sz w:val="20"/>
          <w:szCs w:val="20"/>
        </w:rPr>
        <w:t>en el tiempo del sellamiento de los ciento cuarenta y cuatro mil" (Testimonies for the Church Tomo 3, p. 266 y Joyas de los Testimonios, tomo 1 p. 335) y  subsecuentemente estar entre los "escapados" quienes son enviados  a todas las naciones a traer a sus hermanos a la casa de Jehová, como lo declara el Profeta Isaías.</w:t>
      </w:r>
    </w:p>
    <w:p>
      <w:pPr>
        <w:pStyle w:val="DefaultText"/>
        <w:spacing w:lineRule="atLeast" w:line="240"/>
        <w:rPr>
          <w:color w:val="auto"/>
        </w:rPr>
      </w:pPr>
      <w:r>
        <w:rPr>
          <w:color w:val="auto"/>
        </w:rPr>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ab/>
        <w:t>"Y pondré entre ellos señal, y enviaré de los escapados de ellos a todas  las naciones, a Tarsis, a Pul a  Lud que disparan arco, a Tubal y a Javán, a las costas lejanas que no oyeron de mí, ni vieron mi gloria; y publicarán mi gloria entre las naciones. Y traerán a todos vuestros hermanos de entre todas las naciones, por ofrenda a Jehová, en caballos, en carros, en literas, en mulos y en camellos, a mi santo monte de Jerusalén, dice Jehová, al modo que los hijos de Israel traen la ofrenda en utensilios limpios a la casa de Jehová." Isa. 66:19,20.</w:t>
      </w:r>
    </w:p>
    <w:p>
      <w:pPr>
        <w:pStyle w:val="DefaultText"/>
        <w:spacing w:lineRule="atLeast" w:line="240"/>
        <w:rPr/>
      </w:pPr>
      <w:r>
        <w:rPr/>
      </w:r>
    </w:p>
    <w:p>
      <w:pPr>
        <w:pStyle w:val="DefaultText"/>
        <w:spacing w:lineRule="atLeast" w:line="240"/>
        <w:rPr/>
      </w:pPr>
      <w:r>
        <w:rPr/>
      </w:r>
    </w:p>
    <w:p>
      <w:pPr>
        <w:pStyle w:val="DefaultText"/>
        <w:spacing w:lineRule="atLeast" w:line="240"/>
        <w:jc w:val="both"/>
        <w:rPr>
          <w:sz w:val="20"/>
          <w:szCs w:val="20"/>
        </w:rPr>
      </w:pPr>
      <w:r>
        <w:rPr>
          <w:sz w:val="20"/>
          <w:szCs w:val="20"/>
        </w:rPr>
        <w:tab/>
        <w:t>Aquí vemos que el Profeta contempló en visión dos compañías de santos,— los escapados, (  los 144,000), y los que ellos traen. El primer grupo de siervos son los primeros frutos de la gran cosecha. Es completamente lógico que los que ellos traen al Señor son los segundos frutos de la cosecha. Entonces es cierto que   donde hay primeros frutos tienen que haber segundos frutos. Primero y segundo grupo es exactamente lo que Juan el Revelador vio (Apoc. 7:3-9) Note que estos siervos de la hora undécima quienes van a traer a sus hermanos de todas las naciones como "utensilios limpios a la casa de Jehová"  Isa. 66"20)  a la iglesia purificada, la iglesia sin hipócritas en la que ya no se hacen abominaciones—una casa verdaderamente blanca.</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52-</w:t>
      </w:r>
    </w:p>
    <w:p>
      <w:pPr>
        <w:pStyle w:val="DefaultText"/>
        <w:spacing w:lineRule="atLeast" w:line="240"/>
        <w:rPr/>
      </w:pPr>
      <w:r>
        <w:rPr/>
      </w:r>
    </w:p>
    <w:p>
      <w:pPr>
        <w:pStyle w:val="DefaultText"/>
        <w:spacing w:lineRule="atLeast" w:line="240"/>
        <w:rPr>
          <w:sz w:val="20"/>
          <w:szCs w:val="20"/>
        </w:rPr>
      </w:pPr>
      <w:r>
        <w:rPr>
          <w:sz w:val="20"/>
          <w:szCs w:val="20"/>
        </w:rPr>
        <w:tab/>
        <w:t>Pero no dejes que nadie te engañe haciendote creer que el Reclutador te llama a que te salgas de la denominación Adventista, a algo diferente. Estas alegaciones e insinuaciones vienen de parte de los enemigos de Dios y de la Verdad Presente, (el mensaje del Juicio), quienes no son siervos de Dios ni tampoco tus amigos. Los siervos de Dios toman órdenes de Dios, y los amigos siempre son precavidos de no empujar a sus amigos a aceptar  falsa propagada, especialmente cuando está bajo  consideración de las Escrituras. La verdadera  misión  del Reclutador es asegurarse  que te quedes en la denominación y prevenir que seas echado   fuera, no por el hombre, sino por el Señor; cuando El proceda a la inspección de los huéspedes, y saque afuera a quienes no se vistieron con las "vestiduras blancas" que trae el Reclutador.</w:t>
      </w:r>
    </w:p>
    <w:p>
      <w:pPr>
        <w:pStyle w:val="DefaultText"/>
        <w:spacing w:lineRule="atLeast" w:line="240"/>
        <w:rPr>
          <w:sz w:val="20"/>
          <w:szCs w:val="20"/>
        </w:rPr>
      </w:pPr>
      <w:r>
        <w:rPr>
          <w:sz w:val="20"/>
          <w:szCs w:val="20"/>
        </w:rPr>
        <w:tab/>
        <w:t xml:space="preserve">Los sabios no permitirán que los enemigos de la verdad los engañen, pero al contrario harán lo máximo para desilusionar a estos amigos presuntuosos, y permitirán que el Reclutador unja sus ojos para que puedan ver. "En aquél tiempo el renuevo de Jehová será para hermosura y gloria, y el fruto de la tierra para grandeza y honra, a los sobrevivientes de Israel." (La denominación del Señor en estos días).  </w:t>
      </w:r>
    </w:p>
    <w:p>
      <w:pPr>
        <w:pStyle w:val="DefaultText"/>
        <w:spacing w:lineRule="atLeast" w:line="240"/>
        <w:rPr>
          <w:sz w:val="20"/>
          <w:szCs w:val="20"/>
        </w:rPr>
      </w:pPr>
      <w:r>
        <w:rPr>
          <w:sz w:val="20"/>
          <w:szCs w:val="20"/>
        </w:rPr>
        <w:tab/>
        <w:t xml:space="preserve">"Y acontecerá que el que quedare en Sión, (en el cuartel general)  y el que fuere dejado en Jerusalén, (en-la iglesia después de la purificación) será llamado santo; todos los que en Jerusalén estén registrados entre los vivientes, cuando el Señor lave las inmundicias de las hijas de Sión, y limpie la sangre de Jerusalén de en medio de ella, con espíritu de juicio y con espíritu de devastación.Y creará sobre toda la morada del monte de Sión, y sobre los lugares de sus convocaciones, nube y oscuridad de día, </w:t>
      </w:r>
    </w:p>
    <w:p>
      <w:pPr>
        <w:pStyle w:val="DefaultText"/>
        <w:spacing w:lineRule="atLeast" w:line="240"/>
        <w:rPr/>
      </w:pPr>
      <w:r>
        <w:rPr/>
      </w:r>
    </w:p>
    <w:p>
      <w:pPr>
        <w:pStyle w:val="DefaultText"/>
        <w:spacing w:lineRule="atLeast" w:line="240"/>
        <w:rPr>
          <w:sz w:val="20"/>
          <w:szCs w:val="20"/>
        </w:rPr>
      </w:pPr>
      <w:r>
        <w:rPr>
          <w:sz w:val="20"/>
          <w:szCs w:val="20"/>
        </w:rPr>
        <w:t>-53-</w:t>
      </w:r>
    </w:p>
    <w:p>
      <w:pPr>
        <w:pStyle w:val="DefaultText"/>
        <w:spacing w:lineRule="atLeast" w:line="240"/>
        <w:rPr/>
      </w:pPr>
      <w:r>
        <w:rPr/>
      </w:r>
    </w:p>
    <w:p>
      <w:pPr>
        <w:pStyle w:val="DefaultText"/>
        <w:spacing w:lineRule="atLeast" w:line="240"/>
        <w:rPr>
          <w:color w:val="auto"/>
        </w:rPr>
      </w:pPr>
      <w:r>
        <w:rPr>
          <w:sz w:val="20"/>
          <w:szCs w:val="20"/>
        </w:rPr>
        <w:t>y de noche resplandor de fuego que eche llamas; porque sobre toda gloria habrá un dosel. Y habrá un abrigo para sombra contra el calor del día, para refugio y escondedero contra el turbión y contra el aguacero."  Isa. 4:2,6. "...Porque nunca más volverá a pasar por ti el malvado pereció del todo." Nahum 1:15.</w:t>
      </w:r>
    </w:p>
    <w:p>
      <w:pPr>
        <w:pStyle w:val="DefaultText"/>
        <w:spacing w:lineRule="atLeast" w:line="240"/>
        <w:rPr>
          <w:color w:val="auto"/>
        </w:rPr>
      </w:pPr>
      <w:r>
        <w:rPr>
          <w:sz w:val="20"/>
          <w:szCs w:val="20"/>
        </w:rPr>
        <w:tab/>
        <w:t xml:space="preserve">Queridos hermanos, ahora que  todas las "cosas están listas" este es el llamado divino, la hora undécima. Que Dios no permita que se escape de tus manos esta preciosa oportunidad "más procurad hacer firme vuestra vocación y elección." 2 Pedro 1:10. Actúa con  decisión ya que las profecías recién deselladas revelan que el juicio de los muertos  pronto terminará,  lo cual da la actual  razón para este urgente llamado divinamente planeado para servir ahora,  cuando este celestial reclutador  rompe las barreras como de hierro que han construido los enemigos de la verdad manteniendo así en tinieblas a los elegidos de Dios en una ceguera Laodicense. </w:t>
      </w:r>
    </w:p>
    <w:p>
      <w:pPr>
        <w:pStyle w:val="DefaultText"/>
        <w:spacing w:lineRule="atLeast" w:line="240"/>
        <w:rPr>
          <w:color w:val="auto"/>
        </w:rPr>
      </w:pPr>
      <w:r>
        <w:rPr>
          <w:sz w:val="20"/>
          <w:szCs w:val="20"/>
        </w:rPr>
        <w:tab/>
        <w:t>Habiéndose   inculcado  un miedo y prejuicio sin precedente  contra  todos aquellos que leen o escuchan cualquier  cosa sino lo que los oficiales  sancionan o bendicen en todo el rango y fila de toda Laodicea, los subversivos de Satanás han procurado  cortar la línea de comunicación del Espíritu de verdad y el pueblo de Dios. Para  mantener a los miembros sujetos a ellos y a las prácticas  mundanales los amenazan con la perdida de vida eterna  y desfraternización,   para   que  no  se  atrevan por  sí  mismos, quienes temen a Dios más que al hombre, a aventurarse a conocer la verdad. Y los  pocos que  tienen el valor de seguir sus convicciones, consecuentemente vienen a ser el blanco del enemigo, y los más fieros dardos de oposición del más amargo prejuicio, de escándalo y de falsedad, y de difamación de carácter</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54-</w:t>
      </w:r>
    </w:p>
    <w:p>
      <w:pPr>
        <w:pStyle w:val="DefaultText"/>
        <w:spacing w:lineRule="atLeast" w:line="240"/>
        <w:rPr>
          <w:color w:val="auto"/>
        </w:rPr>
      </w:pPr>
      <w:r>
        <w:rPr>
          <w:color w:val="auto"/>
        </w:rPr>
      </w:r>
    </w:p>
    <w:p>
      <w:pPr>
        <w:pStyle w:val="DefaultText"/>
        <w:spacing w:lineRule="atLeast" w:line="240"/>
        <w:rPr>
          <w:color w:val="auto"/>
        </w:rPr>
      </w:pPr>
      <w:r>
        <w:rPr>
          <w:sz w:val="20"/>
          <w:szCs w:val="20"/>
        </w:rPr>
        <w:t xml:space="preserve">de ridículo y  burla, odio e injuria. Así que "todos los que quieran vivir piadosamente en Cristo Jesús padecerán persecución" (2 Tim. 3:12) "son echados fuera", (Isa. 66:5; Lucas 6:22; Hechos 24:14) a las manos  de las fuerzas de persecución perpetuando y aun sobrepasando los  peores actos que alguna vez hicieron el Judaísmo y el Romanismo  y lo que es peor aún cuando los avivadores de la tiranía  vestidos en  vestiduras apostólicas confunden  y destruyen la fe del investigador, o seguidor de la verdad   precisamente en este tiempo, les obligan a que se bauticen de nuevo para ser aceptado nuevamente en la feligresía de la iglesia, aunque ahora el haya venido a ser  más fiel que nunca antes. ¡qué asombrosa blasfemia! </w:t>
      </w:r>
    </w:p>
    <w:p>
      <w:pPr>
        <w:pStyle w:val="DefaultText"/>
        <w:spacing w:lineRule="atLeast" w:line="240"/>
        <w:rPr>
          <w:color w:val="auto"/>
        </w:rPr>
      </w:pPr>
      <w:r>
        <w:rPr>
          <w:sz w:val="20"/>
          <w:szCs w:val="20"/>
        </w:rPr>
        <w:tab/>
        <w:t xml:space="preserve">Es de esperararse con toda devoción que el pueblo de Dios vea ahora que no es de  importancia si  este divino precursor—el Reclutador de la hora undécima, si lleva esto o lo otro o algún sello  de aprobación humana, pero lo que es más importante  es que lleve el sello Divino  y que cada "oveja" del rebaño se afirme del derecho que Dios le dio de investigar con sus propios ojos, y entonces sin la influencia de cualquier voz  sino la de El Sustentador Espíritu de  Verdad, determine por sí mismo los hechos en este caso.    </w:t>
      </w:r>
    </w:p>
    <w:p>
      <w:pPr>
        <w:pStyle w:val="DefaultText"/>
        <w:spacing w:lineRule="atLeast" w:line="240"/>
        <w:rPr>
          <w:color w:val="auto"/>
        </w:rPr>
      </w:pPr>
      <w:r>
        <w:rPr>
          <w:sz w:val="20"/>
          <w:szCs w:val="20"/>
        </w:rPr>
        <w:tab/>
        <w:t>El actual espíritu inmundo y despótico comenzó  manifestarse hace ya algunos años, y aun entonces el Espíritu  de verdad nos advirtió:</w:t>
      </w:r>
    </w:p>
    <w:p>
      <w:pPr>
        <w:pStyle w:val="DefaultText"/>
        <w:spacing w:lineRule="atLeast" w:line="240"/>
        <w:rPr>
          <w:color w:val="auto"/>
        </w:rPr>
      </w:pPr>
      <w:r>
        <w:rPr>
          <w:sz w:val="20"/>
          <w:szCs w:val="20"/>
        </w:rPr>
        <w:tab/>
        <w:t>"Pero guardaos de rechazar aquello que es verdad. El gran peligro para nuestros hermanos ha sido el de depender de los hombres, y hacer de la carne su brazo. Los que no han tenido el hábito de escudriñar la Biblia por sí mismos, o de pesar la evidencia, tienen confianza en los hombres prominentes y aceptan las decisiones que ellos hacen;  y así muchos rechazan precisamente los mensajes que Dios envía a su pueblo si esos hermanos prominentes no los aceptan."</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55-</w:t>
      </w:r>
    </w:p>
    <w:p>
      <w:pPr>
        <w:pStyle w:val="DefaultText"/>
        <w:spacing w:lineRule="atLeast" w:line="240"/>
        <w:rPr>
          <w:color w:val="auto"/>
        </w:rPr>
      </w:pPr>
      <w:r>
        <w:rPr>
          <w:color w:val="auto"/>
        </w:rPr>
      </w:r>
    </w:p>
    <w:p>
      <w:pPr>
        <w:pStyle w:val="DefaultText"/>
        <w:spacing w:lineRule="atLeast" w:line="240"/>
        <w:rPr>
          <w:color w:val="auto"/>
        </w:rPr>
      </w:pPr>
      <w:r>
        <w:rPr>
          <w:sz w:val="20"/>
          <w:szCs w:val="20"/>
        </w:rPr>
        <w:t xml:space="preserve"> </w:t>
      </w:r>
      <w:r>
        <w:rPr>
          <w:sz w:val="20"/>
          <w:szCs w:val="20"/>
        </w:rPr>
        <w:t>Testimonios para los Ministros, pp. 106,107.</w:t>
      </w:r>
    </w:p>
    <w:p>
      <w:pPr>
        <w:pStyle w:val="DefaultText"/>
        <w:spacing w:lineRule="atLeast" w:line="240"/>
        <w:rPr>
          <w:color w:val="auto"/>
        </w:rPr>
      </w:pPr>
      <w:r>
        <w:rPr>
          <w:sz w:val="20"/>
          <w:szCs w:val="20"/>
        </w:rPr>
        <w:t xml:space="preserve">     “</w:t>
      </w:r>
      <w:r>
        <w:rPr>
          <w:sz w:val="20"/>
          <w:szCs w:val="20"/>
        </w:rPr>
        <w:t>Una luz preciosa ha de resplandecer de la Palabra de Dios, y no se atreva nadie a decir qué cosa debe o qué cosa no debe ser expuesta al pueblo en los mensajes de iluminación que él envíe, apagando así el Espíritu de Dios. Cualquiera que sea su puesto de autoridad, nadie tiene derecho de impedir que la luz llegue al pueblo. Cuando un mensaje  viene en el nombre del Señor a su pueblo, nadie puede excusarse de investigar sus pretensiones. Ninguno debe arriesgarse, quedándose atrás y asumiendo una actitud de indiferencia y confianza en sí mismo, diciendo: "Yo sé qué cosa es verdad. Estoy satisfecho en mi posición. He tomado ya mi posición, y no me dejaré mover de ella, venga lo que viniere. No escucharé el mensaje de este mensajero; porque sé que no puede ser la verdad." Porque siguieron este mismo proceder,  las iglesias populares fueron dejadas en tinieblas parciales, y por esto los mensajes del cielo no las han alcanzado." Consejos Sobre La Obra De La Escuela Sabática, pp. 29,30.</w:t>
      </w:r>
    </w:p>
    <w:p>
      <w:pPr>
        <w:pStyle w:val="DefaultText"/>
        <w:spacing w:lineRule="atLeast" w:line="240"/>
        <w:rPr>
          <w:color w:val="auto"/>
        </w:rPr>
      </w:pPr>
      <w:r>
        <w:rPr>
          <w:sz w:val="20"/>
          <w:szCs w:val="20"/>
        </w:rPr>
        <w:tab/>
        <w:t xml:space="preserve">"...Me siento constreñida a exhortar a nuestros obreros: Cualquiera sea vuestra posición, no dependáis de los hombres, ni hagáis de la carne vuestro brazo."—Testimonios para los Ministros, p. 349, 350.  </w:t>
      </w:r>
    </w:p>
    <w:p>
      <w:pPr>
        <w:pStyle w:val="DefaultText"/>
        <w:spacing w:lineRule="atLeast" w:line="240"/>
        <w:rPr>
          <w:color w:val="auto"/>
        </w:rPr>
      </w:pPr>
      <w:r>
        <w:rPr>
          <w:sz w:val="20"/>
          <w:szCs w:val="20"/>
        </w:rPr>
        <w:t xml:space="preserve">      </w:t>
      </w:r>
    </w:p>
    <w:p>
      <w:pPr>
        <w:pStyle w:val="DefaultText"/>
        <w:spacing w:lineRule="atLeast" w:line="240"/>
        <w:rPr>
          <w:color w:val="auto"/>
        </w:rPr>
      </w:pPr>
      <w:r>
        <w:rPr>
          <w:sz w:val="20"/>
          <w:szCs w:val="20"/>
        </w:rPr>
        <w:tab/>
        <w:t>Asegurados en sus sillas ignorando el consejo de la Inspiración, estos manipuladores de conciencia arrean a los laicos como  ganado,  como si el Espíritu de la verdad guiará solamente a los arrieros. A través de estas largas filas de dominio clerical ilegal, agudizada por la creciente  tergi versación, este Reclutador Celestial debe abrirse  paso para rescatar a todo aquel que  quiere ser rescatado.</w:t>
      </w:r>
    </w:p>
    <w:p>
      <w:pPr>
        <w:pStyle w:val="DefaultText"/>
        <w:spacing w:lineRule="atLeast" w:line="240"/>
        <w:rPr>
          <w:color w:val="auto"/>
        </w:rPr>
      </w:pPr>
      <w:r>
        <w:rPr>
          <w:sz w:val="20"/>
          <w:szCs w:val="20"/>
        </w:rPr>
        <w:tab/>
        <w:t>En los días de Nicodemo existió un control similar por parte del  clero,  lo cual fue la causa de que él no</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56-</w:t>
      </w:r>
    </w:p>
    <w:p>
      <w:pPr>
        <w:pStyle w:val="DefaultText"/>
        <w:spacing w:lineRule="atLeast" w:line="240"/>
        <w:rPr>
          <w:color w:val="auto"/>
        </w:rPr>
      </w:pPr>
      <w:r>
        <w:rPr>
          <w:color w:val="auto"/>
        </w:rPr>
      </w:r>
    </w:p>
    <w:p>
      <w:pPr>
        <w:pStyle w:val="DefaultText"/>
        <w:spacing w:lineRule="atLeast" w:line="240"/>
        <w:rPr>
          <w:color w:val="auto"/>
        </w:rPr>
      </w:pPr>
      <w:r>
        <w:rPr>
          <w:sz w:val="20"/>
          <w:szCs w:val="20"/>
        </w:rPr>
        <w:t>se atreviera a  ser visto en la compañía de Jesús, escogiendo ir a verle a escondidas por la noche. Y ya que no es conveniente para la mayoría de los elegidos de  Dios escuchar la verdad de la hora undécima ni aun en las horas de la noche, este Reclutador celestial necesariamente esta siendo enviado en un aspecto poco familiar   (como vestido de noche)  la única forma que puede alcanzar y rescatar a los que están deseosos de obtenerlo.</w:t>
      </w:r>
    </w:p>
    <w:p>
      <w:pPr>
        <w:pStyle w:val="DefaultText"/>
        <w:spacing w:lineRule="atLeast" w:line="240"/>
        <w:rPr>
          <w:color w:val="auto"/>
        </w:rPr>
      </w:pPr>
      <w:r>
        <w:rPr>
          <w:sz w:val="20"/>
          <w:szCs w:val="20"/>
        </w:rPr>
        <w:tab/>
        <w:t xml:space="preserve">Nuevamente al gran sonido de la trompeta de Israel, después de rodear silenciosamente siete veces, las impregnables murallas de Jericó y el gran portón de hierro súbitamente cayó y las murallas  misteriosamente se derribaron, e Israel marchó triunfante! Así   será con  las masivas murallas de la oposición dentro del cual el enemigo está manteniendo a los Laodicenses  en la condición de tibieza-en el engaño de que son "ricos y enriquecidos" sin ninguna necesidad, cuando  en realidad  que son "desventurados, miserables, pobres ciegos y desnudos" Apoc. 3:17. Consecuentemente las tan aseguradas puertas afirmadas con barreras en contra de los libertadores con  provisiones  de verdad, alimento a tiempo, para la cautiva grey, sorpresivamente se abrirán, semejante a como  fueron derribadas las murallas de Jericó, en la séptima vuelta y sonido de la trompeta del reclutador. Entonces todos los hijos de Dios hasta entonces ocultos serán gloriosamente “dados a conocer” </w:t>
      </w:r>
    </w:p>
    <w:p>
      <w:pPr>
        <w:pStyle w:val="DefaultText"/>
        <w:spacing w:lineRule="atLeast" w:line="240"/>
        <w:rPr>
          <w:color w:val="auto"/>
        </w:rPr>
      </w:pPr>
      <w:r>
        <w:rPr>
          <w:sz w:val="20"/>
          <w:szCs w:val="20"/>
        </w:rPr>
        <w:tab/>
        <w:t>"...Entonces botín de muchos despojos; los cojos arrebatarán el botín. No dirá el morador: Estoy enfermo; al pueblo que more en ella le será perdonada la iniquidad." Isa. 33:23,24.</w:t>
      </w:r>
    </w:p>
    <w:p>
      <w:pPr>
        <w:pStyle w:val="DefaultText"/>
        <w:spacing w:lineRule="atLeast" w:line="240"/>
        <w:rPr>
          <w:color w:val="auto"/>
        </w:rPr>
      </w:pPr>
      <w:r>
        <w:rPr>
          <w:sz w:val="20"/>
          <w:szCs w:val="20"/>
        </w:rPr>
        <w:t xml:space="preserve">      </w:t>
      </w:r>
      <w:r>
        <w:rPr>
          <w:sz w:val="20"/>
          <w:szCs w:val="20"/>
        </w:rPr>
        <w:t>"...No con ejército, ni con fuerza sino con mi Espíritu ha dicho Jehová de los ejércitos. ¿quién eres tú, oh gran monte? delante de Zorobabel serás reducido a llanura;</w:t>
      </w:r>
    </w:p>
    <w:p>
      <w:pPr>
        <w:pStyle w:val="DefaultText"/>
        <w:spacing w:lineRule="atLeast" w:line="240"/>
        <w:rPr>
          <w:color w:val="auto"/>
          <w:sz w:val="20"/>
          <w:szCs w:val="20"/>
        </w:rPr>
      </w:pPr>
      <w:r>
        <w:rPr>
          <w:color w:val="auto"/>
          <w:sz w:val="20"/>
          <w:szCs w:val="20"/>
        </w:rPr>
      </w:r>
    </w:p>
    <w:p>
      <w:pPr>
        <w:pStyle w:val="DefaultText"/>
        <w:spacing w:lineRule="atLeast" w:line="240"/>
        <w:rPr>
          <w:color w:val="auto"/>
        </w:rPr>
      </w:pPr>
      <w:r>
        <w:rPr>
          <w:sz w:val="20"/>
          <w:szCs w:val="20"/>
        </w:rPr>
        <w:t>-57-</w:t>
      </w:r>
    </w:p>
    <w:p>
      <w:pPr>
        <w:pStyle w:val="DefaultText"/>
        <w:spacing w:lineRule="atLeast" w:line="240"/>
        <w:rPr>
          <w:color w:val="auto"/>
        </w:rPr>
      </w:pPr>
      <w:r>
        <w:rPr>
          <w:color w:val="auto"/>
        </w:rPr>
      </w:r>
    </w:p>
    <w:p>
      <w:pPr>
        <w:pStyle w:val="DefaultText"/>
        <w:spacing w:lineRule="atLeast" w:line="240"/>
        <w:rPr>
          <w:color w:val="auto"/>
        </w:rPr>
      </w:pPr>
      <w:r>
        <w:rPr>
          <w:sz w:val="20"/>
          <w:szCs w:val="20"/>
        </w:rPr>
        <w:t>él sacará la primera piedra con aclamaciones de: Gracia, gracia a ella." Zac. 4:6,7.</w:t>
      </w:r>
    </w:p>
    <w:p>
      <w:pPr>
        <w:pStyle w:val="DefaultText"/>
        <w:spacing w:lineRule="atLeast" w:line="240"/>
        <w:rPr>
          <w:color w:val="auto"/>
        </w:rPr>
      </w:pPr>
      <w:r>
        <w:rPr>
          <w:color w:val="auto"/>
        </w:rPr>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ab/>
        <w:t>El mismo principio Divino obtenido  cuando Gedeón con sus 300 hombres con  trompetas  y teas encendidas ocultas dentro de los cántaros, bajo la guía y protección  divina, silenciosamente como cuando un tigre  acecha  su presa rodearon el campamento del enemigo   De  repente se oyó la señal  acompañado del sonido de las trompetas y de cántaros  quebrandose  las flamas de luz,  las voces y gritos causó  que los Madianitas con pánico se destruyeran a sí mismos. Con esta estrategia Divina Jehová liberó a la hueste de Israel.</w:t>
      </w:r>
    </w:p>
    <w:p>
      <w:pPr>
        <w:pStyle w:val="DefaultText"/>
        <w:spacing w:lineRule="atLeast" w:line="240"/>
        <w:jc w:val="both"/>
        <w:rPr>
          <w:sz w:val="20"/>
          <w:szCs w:val="20"/>
        </w:rPr>
      </w:pPr>
      <w:r>
        <w:rPr>
          <w:sz w:val="20"/>
          <w:szCs w:val="20"/>
        </w:rPr>
        <w:tab/>
        <w:t xml:space="preserve">Y ahora, oposición similar a la que obligó a Gedeón a   emplear una estrategia  apropiada  por medio de los 300  escogidos inevitablemente  compele  a Israel a emplear la apropiada estrategia por medio de estas tres divisiones— (1) La Cuña de Entrada, (2) La Conferencia General de 1950, (3) y el Reclutador de la Casa Blanca.  Silenciosamente encendida con la luz de vida estos  tratados están abriendo paso en medio de la oposición alcanzando los corazones cautivos.   ¡Pero cuan terribles restricciones y peligros de fuerzas satánicas,   la verdad  tiene     que penetrar.  </w:t>
      </w:r>
    </w:p>
    <w:p>
      <w:pPr>
        <w:pStyle w:val="DefaultText"/>
        <w:spacing w:lineRule="atLeast" w:line="240"/>
        <w:jc w:val="both"/>
        <w:rPr/>
      </w:pPr>
      <w:r>
        <w:rPr/>
      </w:r>
    </w:p>
    <w:p>
      <w:pPr>
        <w:pStyle w:val="DefaultText"/>
        <w:spacing w:lineRule="atLeast" w:line="240"/>
        <w:jc w:val="both"/>
        <w:rPr>
          <w:sz w:val="20"/>
          <w:szCs w:val="20"/>
        </w:rPr>
      </w:pPr>
      <w:r>
        <w:rPr>
          <w:sz w:val="20"/>
          <w:szCs w:val="20"/>
        </w:rPr>
        <w:t xml:space="preserve">     </w:t>
      </w:r>
      <w:r>
        <w:rPr>
          <w:sz w:val="20"/>
          <w:szCs w:val="20"/>
        </w:rPr>
        <w:t>Así ha sido siempre. Y nadie puede realísticamente reconocer que los obstáculos de hoy son menos que los que Jesucristo mismo experimentó siendo aun él mismo la Verdad encarnada. Como un ejemplo, cuando estaba por celebrarse la "fiesta de los tabernáculos" "Y le dijeron sus hermanos... sal de aquí y vete a Judea, para que también tus discípulos vean las obras que haces... entonces Jesús les dijo, ... subid vosotros a la fiesta,</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58-</w:t>
      </w:r>
    </w:p>
    <w:p>
      <w:pPr>
        <w:pStyle w:val="DefaultText"/>
        <w:spacing w:lineRule="atLeast" w:line="240"/>
        <w:rPr/>
      </w:pPr>
      <w:r>
        <w:rPr/>
      </w:r>
    </w:p>
    <w:p>
      <w:pPr>
        <w:pStyle w:val="DefaultText"/>
        <w:spacing w:lineRule="atLeast" w:line="240"/>
        <w:rPr>
          <w:sz w:val="20"/>
          <w:szCs w:val="20"/>
        </w:rPr>
      </w:pPr>
      <w:r>
        <w:rPr>
          <w:sz w:val="20"/>
          <w:szCs w:val="20"/>
        </w:rPr>
        <w:t>porque mi tiempo aun no se ha cumplido. Pero después que sus hermanos habían subido, entonces él también subió a la fiesta, no abiertamente sino como en secreto." Juan 7:2,3,6,8,10.</w:t>
      </w:r>
    </w:p>
    <w:p>
      <w:pPr>
        <w:pStyle w:val="DefaultText"/>
        <w:spacing w:lineRule="atLeast" w:line="240"/>
        <w:rPr>
          <w:sz w:val="20"/>
          <w:szCs w:val="20"/>
        </w:rPr>
      </w:pPr>
      <w:r>
        <w:rPr>
          <w:sz w:val="20"/>
          <w:szCs w:val="20"/>
        </w:rPr>
        <w:tab/>
        <w:t>Meditemos acerca de esto, El Señor mismo en persona tuvo que recurrir a la misma manera oportuna en la tercera hora simbólica, para así poder efectuar su propósito en la fiesta de los tabernáculos. En la hora undécima El Reclutador también se ve en la misma necesidad para poder cumplir su cometido en esta hora undécima. El Señor se vio en la necesidad de decirles a sus discípulos que su hora aun no había llegado, pero tan pronto cuando los discípulos se fueron el Señor se apresuro y salió en secreto.  ¿Sería  este cuidadoso esfuerzo de parte del Señor  una  causa   para que le llamaren "engañador"?</w:t>
      </w:r>
    </w:p>
    <w:p>
      <w:pPr>
        <w:pStyle w:val="DefaultText"/>
        <w:spacing w:lineRule="atLeast" w:line="240"/>
        <w:rPr>
          <w:sz w:val="20"/>
          <w:szCs w:val="20"/>
        </w:rPr>
      </w:pPr>
      <w:r>
        <w:rPr>
          <w:sz w:val="20"/>
          <w:szCs w:val="20"/>
        </w:rPr>
        <w:tab/>
        <w:t>Cuando alguien tiene sentido del peligro presente como realmente lo es, ya no es sorprendente lo que dijo la Inspiración hace ya un tiempo cuando expuso la verdadera condición Laodicense.</w:t>
      </w:r>
    </w:p>
    <w:p>
      <w:pPr>
        <w:pStyle w:val="DefaultText"/>
        <w:spacing w:lineRule="atLeast" w:line="240"/>
        <w:rPr>
          <w:sz w:val="20"/>
          <w:szCs w:val="20"/>
        </w:rPr>
      </w:pPr>
      <w:r>
        <w:rPr>
          <w:sz w:val="20"/>
          <w:szCs w:val="20"/>
        </w:rPr>
        <w:t xml:space="preserve">     </w:t>
      </w:r>
      <w:r>
        <w:rPr>
          <w:sz w:val="20"/>
          <w:szCs w:val="20"/>
        </w:rPr>
        <w:t xml:space="preserve">"Quien puede decir con verdad: "Nuestro oro es probado en el fuego y nuestros vestidos no están manchados por el mundo"? He visto a nuestro Instructor señalar vestiduras que se daban por justicia. Al desgarrarlas, puso al descubierto la suciedad que cubrían. Luego me dijo: "¿No puedes ver con que falsedad cubrieron su inmundicia y la corrupción de su carácter? ¿Que, pues, la ciudad fiel ha venido a ser una ramera?' ¡La casa de mi Padre es hecha un lugar de comercio, de donde se han retirado la gloria y la presencia divinas! Por esta causa hay debilidad y falta la fuerza." Joyas de los Testimonios, Tomo 3 p. 254. - Testimonies for the Church, Tomo 8, p. 250.       </w:t>
      </w:r>
    </w:p>
    <w:p>
      <w:pPr>
        <w:pStyle w:val="DefaultText"/>
        <w:spacing w:lineRule="atLeast" w:line="240"/>
        <w:rPr>
          <w:sz w:val="20"/>
          <w:szCs w:val="20"/>
        </w:rPr>
      </w:pPr>
      <w:r>
        <w:rPr>
          <w:sz w:val="20"/>
          <w:szCs w:val="20"/>
        </w:rPr>
        <w:tab/>
        <w:t>"Nuestra propia conducta de  permanente apostasía nos ha separado de Dios, El orgullo, la codicia,</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59-</w:t>
      </w:r>
    </w:p>
    <w:p>
      <w:pPr>
        <w:pStyle w:val="DefaultText"/>
        <w:spacing w:lineRule="atLeast" w:line="240"/>
        <w:rPr/>
      </w:pPr>
      <w:r>
        <w:rPr/>
      </w:r>
    </w:p>
    <w:p>
      <w:pPr>
        <w:pStyle w:val="DefaultText"/>
        <w:spacing w:lineRule="atLeast" w:line="240"/>
        <w:rPr>
          <w:color w:val="auto"/>
        </w:rPr>
      </w:pPr>
      <w:r>
        <w:rPr>
          <w:sz w:val="20"/>
          <w:szCs w:val="20"/>
        </w:rPr>
        <w:t xml:space="preserve">y el amor al mundo han vívido en el corazón sin temor a la expulsión o la condenación. Pecados dolorosos cometidos con presunción se manifiestan entre nosotros. Y sin embargo la opinión general es que la iglesia está floreciendo, y que existe paz y prosperidad espiritual en todos sus términos. </w:t>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 xml:space="preserve">      </w:t>
      </w:r>
      <w:r>
        <w:rPr>
          <w:sz w:val="20"/>
          <w:szCs w:val="20"/>
        </w:rPr>
        <w:t>"La iglesia ha dejado de seguir en pos de Cristo su líder, y está volviéndose firmemente hacia Egipto. Sin embargo pocos están alarmados o sorprendidos por su falta de poder espiritual. La duda y hasta la incredulidad en los testimonios del Espíritu de Dios están leudando nuestras iglesias por doquiera. Satanás quiere que esto ocurra así. Los Testimonios no son leídos ni apreciados. Dios lo ha hablado. La luz ha estado brillando de la Palabra de Dios, y de los Testimonios ambos han sido despreciados. El resultado es  aparente en la falta de pureza, devoción y fe en el pueblo de Dios."...Id., Tomo 5, p. 217; S.C. p.49.</w:t>
      </w:r>
    </w:p>
    <w:p>
      <w:pPr>
        <w:pStyle w:val="DefaultText"/>
        <w:spacing w:lineRule="atLeast" w:line="240"/>
        <w:jc w:val="both"/>
        <w:rPr/>
      </w:pPr>
      <w:r>
        <w:rPr/>
      </w:r>
    </w:p>
    <w:p>
      <w:pPr>
        <w:pStyle w:val="DefaultText"/>
        <w:spacing w:lineRule="atLeast" w:line="240"/>
        <w:jc w:val="both"/>
        <w:rPr>
          <w:sz w:val="20"/>
          <w:szCs w:val="20"/>
        </w:rPr>
      </w:pPr>
      <w:r>
        <w:rPr>
          <w:sz w:val="20"/>
          <w:szCs w:val="20"/>
        </w:rPr>
        <w:t xml:space="preserve">      </w:t>
      </w:r>
      <w:r>
        <w:rPr>
          <w:sz w:val="20"/>
          <w:szCs w:val="20"/>
        </w:rPr>
        <w:t>"El mensaje a la iglesia de Laodicea es una denuncia sorprendente y se aplica al actual pueblo de Dios. En el mensaje a los Laodicenses, los hijos de Dios son presentados en una posición de seguridad carnal. Están tranquilos, creyendose en una exaltada condición de progreso espiritual.  'Porque tu dices : Yo soy rico, y estoy enriquecido, y no tengo necesidad de ninguna cosa; y no conoces que tu eres un cuitado y miserable y pobre y ciego y desnudo."</w:t>
      </w:r>
    </w:p>
    <w:p>
      <w:pPr>
        <w:pStyle w:val="DefaultText"/>
        <w:spacing w:lineRule="atLeast" w:line="240"/>
        <w:jc w:val="both"/>
        <w:rPr>
          <w:sz w:val="20"/>
          <w:szCs w:val="20"/>
        </w:rPr>
      </w:pPr>
      <w:r>
        <w:rPr>
          <w:sz w:val="20"/>
          <w:szCs w:val="20"/>
        </w:rPr>
        <w:tab/>
        <w:t xml:space="preserve">"Que mayor engaño puede penetrar en las mentes humanas que la confianza de que en ellos todo está bien cuando todo anda mal! El mensaje del Testigo Fiel encuentra al pueblo de Dios sumido en un triste engaño, aunque crea sinceramente dicho engaño. No sabe que su condición es deplorable a la vista de Dios. Aunque aquellos </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60-</w:t>
      </w:r>
    </w:p>
    <w:p>
      <w:pPr>
        <w:pStyle w:val="DefaultText"/>
        <w:spacing w:lineRule="atLeast" w:line="240"/>
        <w:rPr/>
      </w:pPr>
      <w:r>
        <w:rPr/>
      </w:r>
    </w:p>
    <w:p>
      <w:pPr>
        <w:pStyle w:val="DefaultText"/>
        <w:spacing w:lineRule="atLeast" w:line="240"/>
        <w:rPr>
          <w:sz w:val="20"/>
          <w:szCs w:val="20"/>
        </w:rPr>
      </w:pPr>
      <w:r>
        <w:rPr>
          <w:sz w:val="20"/>
          <w:szCs w:val="20"/>
        </w:rPr>
        <w:t>a quienes se dirige el mensaje del Testigo Fiel se lisonjean de que se encuentran en una exaltada condición espiritual, dicho mensaje quebranta su seguridad con la sorprendente denuncia de su verdadera condición  de  ceguera,  pobreza  y   miseria-  espirituales. Este testimonio tan penetrante y severo no puede ser un error, porque es el Testigo Fiel el que habla y su testimonio debe ser correcto." Joyas de los Testimonios, tomo, 1, pp. 327, 328. Testimonies, Tomo 3, p. 252, 253.</w:t>
        <w:tab/>
        <w:t xml:space="preserve">   </w:t>
      </w:r>
    </w:p>
    <w:p>
      <w:pPr>
        <w:pStyle w:val="DefaultText"/>
        <w:spacing w:lineRule="atLeast" w:line="240"/>
        <w:rPr>
          <w:sz w:val="20"/>
          <w:szCs w:val="20"/>
        </w:rPr>
      </w:pPr>
      <w:r>
        <w:rPr>
          <w:sz w:val="20"/>
          <w:szCs w:val="20"/>
        </w:rPr>
        <w:tab/>
        <w:t xml:space="preserve">Realmente es una terrible  tragedia que la vasta mayoría de los pastores en la iglesia en Laodicea, en cuyas manos la manada de Dios ha caído,  están tan engañados por el enemigo que sin saberlo se han unido con el enemigo y tratan y se arriesgan en oponerse y aun vencer si pudieran  al Todopoderoso. ¿Oh Pero como se podrá rescatar a los pastores y su cautiva  manada  del peligro? Con los últimos esfuerzos para librar, no sólo a las víctimas pero también a los pastores de si mismos, el  Espíritu de la Verdad ha salido para reclutar a muchos y a todos los que respondan a la llamada. "Al socorro de Jehová. Al socorro de Jehová contra los fuertes." Jueces 5:23.   </w:t>
      </w:r>
    </w:p>
    <w:p>
      <w:pPr>
        <w:pStyle w:val="DefaultText"/>
        <w:spacing w:lineRule="atLeast" w:line="240"/>
        <w:rPr>
          <w:sz w:val="20"/>
          <w:szCs w:val="20"/>
        </w:rPr>
      </w:pPr>
      <w:r>
        <w:rPr>
          <w:sz w:val="20"/>
          <w:szCs w:val="20"/>
        </w:rPr>
        <w:tab/>
      </w:r>
    </w:p>
    <w:p>
      <w:pPr>
        <w:pStyle w:val="DefaultText"/>
        <w:spacing w:lineRule="atLeast" w:line="240"/>
        <w:rPr>
          <w:sz w:val="20"/>
          <w:szCs w:val="20"/>
        </w:rPr>
      </w:pPr>
      <w:r>
        <w:rPr>
          <w:sz w:val="20"/>
          <w:szCs w:val="20"/>
        </w:rPr>
        <w:tab/>
        <w:t>Ahora, a la  hora undécima, por lo tanto,  el Reclutador  esta reuniendo fuerzas alrededor del mundo con el estandarte del gran Príncipe de la Verdad, preparándose para el  inminente día de ataque celestial contra  las abominaciones que han sido acarreadas por los hipócritas el río de agua que el dragón arrojó (Apoc. 12:15). Muy pronto la tierra abrirá su boca y tragará  "El Río." Entonces los que quedaren, “el remanente", los “escapados de  Israel (Isa. 4:2) el primer contingente de comandos por Cristo”, “pondrán tal firmeza y decisión en sus testimonios que quebrantarán las barreras de Satanás."</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61-</w:t>
      </w:r>
    </w:p>
    <w:p>
      <w:pPr>
        <w:pStyle w:val="DefaultText"/>
        <w:spacing w:lineRule="atLeast" w:line="240"/>
        <w:rPr/>
      </w:pPr>
      <w:r>
        <w:rPr/>
      </w:r>
    </w:p>
    <w:p>
      <w:pPr>
        <w:pStyle w:val="DefaultText"/>
        <w:spacing w:lineRule="atLeast" w:line="240"/>
        <w:rPr>
          <w:color w:val="auto"/>
        </w:rPr>
      </w:pPr>
      <w:r>
        <w:rPr>
          <w:sz w:val="20"/>
          <w:szCs w:val="20"/>
        </w:rPr>
        <w:t>—</w:t>
      </w:r>
      <w:r>
        <w:rPr>
          <w:sz w:val="20"/>
          <w:szCs w:val="20"/>
        </w:rPr>
        <w:t>Testimonios para los Ministros, p. 413. Ellos “herirán su cabeza” cuando él salga a hacer guerra contra ellos (Gen. 3:15; Apoc. 12:16,17).</w:t>
      </w:r>
    </w:p>
    <w:p>
      <w:pPr>
        <w:pStyle w:val="DefaultText"/>
        <w:spacing w:lineRule="atLeast" w:line="240"/>
        <w:rPr>
          <w:color w:val="auto"/>
        </w:rPr>
      </w:pPr>
      <w:r>
        <w:rPr>
          <w:sz w:val="20"/>
          <w:szCs w:val="20"/>
        </w:rPr>
        <w:t xml:space="preserve">      </w:t>
      </w:r>
      <w:r>
        <w:rPr>
          <w:sz w:val="20"/>
          <w:szCs w:val="20"/>
        </w:rPr>
        <w:t>La suprema importancia de una inmediata y decidida acción de parte de todos concerniente a este asunto es sobremanera enfatizada debido a la inminencia  del  día del  Señor, y la consiguiente brevedad del tiempo restante el cual podemos  hacer la preparación necesaria para estar en  pie en medio del fuego consumidor de aquel día. En vista de las siguientes líneas,  muy familiares para nosotros, cobran mayor importancia hoy que nunca antes.</w:t>
      </w:r>
    </w:p>
    <w:p>
      <w:pPr>
        <w:pStyle w:val="DefaultText"/>
        <w:spacing w:lineRule="atLeast" w:line="240"/>
        <w:rPr>
          <w:color w:val="auto"/>
        </w:rPr>
      </w:pPr>
      <w:r>
        <w:rPr>
          <w:sz w:val="20"/>
          <w:szCs w:val="20"/>
        </w:rPr>
        <w:tab/>
        <w:t xml:space="preserve">"Pero ahora el tiempo está casi agotado, y lo que hemos tardado años en aprender ellos tendrán que aprenderlo en pocos meses. Tendrán también que desaprender muchas cosas y volver a aprender." Primeros Escritos, p. 67. </w:t>
      </w:r>
    </w:p>
    <w:p>
      <w:pPr>
        <w:pStyle w:val="DefaultText"/>
        <w:spacing w:lineRule="atLeast" w:line="240"/>
        <w:rPr>
          <w:color w:val="auto"/>
        </w:rPr>
      </w:pPr>
      <w:r>
        <w:rPr>
          <w:color w:val="auto"/>
        </w:rPr>
      </w:r>
    </w:p>
    <w:p>
      <w:pPr>
        <w:pStyle w:val="DefaultText"/>
        <w:spacing w:lineRule="atLeast" w:line="240"/>
        <w:rPr>
          <w:color w:val="auto"/>
        </w:rPr>
      </w:pPr>
      <w:r>
        <w:rPr>
          <w:sz w:val="20"/>
          <w:szCs w:val="20"/>
        </w:rPr>
        <w:t xml:space="preserve">    </w:t>
      </w:r>
      <w:r>
        <w:rPr>
          <w:sz w:val="20"/>
          <w:szCs w:val="20"/>
        </w:rPr>
        <w:t>"El tiempo es corto, y lo que hemos de hacer debe hacerse pronto. Resolvamos redimir el tiempo. No busques tu propio placer, ¡levántate, toma la obra en el corazón con un nuevo propósito. El Señor preparará el camino. Has todo el esfuerzo  posible  por  trabajar para Cristo, con humildad, dependiendo en su poder. Comprendiendo la obra que Dios te da a hacer, y confiando en El. El te dará las fuerzas para ir de poder en poder; de gracia en gracia. Seras capacitado para trabajar diligente y perseverantemente por tu pueblo mientras dure el día; porque la noche viene, en la cual nadie puede trabajar"--Testimonies for the Church, Tomo 9, p. 200.</w:t>
      </w:r>
    </w:p>
    <w:p>
      <w:pPr>
        <w:pStyle w:val="DefaultText"/>
        <w:spacing w:lineRule="atLeast" w:line="240"/>
        <w:rPr>
          <w:color w:val="auto"/>
        </w:rPr>
      </w:pPr>
      <w:r>
        <w:rPr>
          <w:sz w:val="20"/>
          <w:szCs w:val="20"/>
        </w:rPr>
        <w:tab/>
        <w:t>"...Los movimientos finales serán rápidos."...Id., p. 11. - Joyas de los Testimonios, Tomo 3 p. 280.</w:t>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ab/>
        <w:t xml:space="preserve">La llamada a matricularse,demanda una inmediata </w:t>
      </w:r>
    </w:p>
    <w:p>
      <w:pPr>
        <w:pStyle w:val="DefaultText"/>
        <w:spacing w:lineRule="atLeast" w:line="240"/>
        <w:jc w:val="both"/>
        <w:rPr/>
      </w:pPr>
      <w:r>
        <w:rPr/>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62-</w:t>
      </w:r>
    </w:p>
    <w:p>
      <w:pPr>
        <w:pStyle w:val="DefaultText"/>
        <w:spacing w:lineRule="atLeast" w:line="240"/>
        <w:rPr/>
      </w:pPr>
      <w:r>
        <w:rPr/>
      </w:r>
    </w:p>
    <w:p>
      <w:pPr>
        <w:pStyle w:val="DefaultText"/>
        <w:spacing w:lineRule="atLeast" w:line="240"/>
        <w:rPr>
          <w:sz w:val="20"/>
          <w:szCs w:val="20"/>
        </w:rPr>
      </w:pPr>
      <w:r>
        <w:rPr>
          <w:sz w:val="20"/>
          <w:szCs w:val="20"/>
        </w:rPr>
        <w:t xml:space="preserve">decisión debido a que  la escuela  está capacitada al principio  del año para preparar para  la obra en la "viña",  solamente 60 estudiantes ministeriales. Las solicitudes serán enviadas a vueltas de correo .  Escriba o diríjase a la Comisión de  Reclutamiento Ministerial, Mt. Carmel Center, Waco Texas. No permitas que una demora te robe esta gran oportunidad. El Espíritu Santo está alegando contigo en nombre de todo lo que es sano y sensible.  No deseches o atrases tu preparación para una obra que ha de hacer historia más adelante.  No te lo pierdas. Permite que la conmovedora visión de Isaías, acerca de  los resultados  sin paralelo de la obra de la hora undécima te inspire y conmueva a una acción decidida:  </w:t>
      </w:r>
    </w:p>
    <w:p>
      <w:pPr>
        <w:pStyle w:val="DefaultText"/>
        <w:spacing w:lineRule="atLeast" w:line="240"/>
        <w:rPr/>
      </w:pPr>
      <w:r>
        <w:rPr/>
      </w:r>
    </w:p>
    <w:p>
      <w:pPr>
        <w:pStyle w:val="DefaultText"/>
        <w:spacing w:lineRule="atLeast" w:line="240"/>
        <w:jc w:val="both"/>
        <w:rPr>
          <w:sz w:val="20"/>
          <w:szCs w:val="20"/>
        </w:rPr>
      </w:pPr>
      <w:r>
        <w:rPr>
          <w:sz w:val="20"/>
          <w:szCs w:val="20"/>
        </w:rPr>
        <w:tab/>
        <w:t>"Levántate, resplandece; porque ha venido tu luz, y la gloria de Jehová ha nacido sobre ti. Porque he aquí que tinieblas cubrirán la tierra, y oscuridad las naciones; más sobre ti amanecerá  Jehová, y sobre ti será vista su gloria. Y andarán las naciones a tu luz, y los reyes al resplandor de tu nacimiento.</w:t>
      </w:r>
    </w:p>
    <w:p>
      <w:pPr>
        <w:pStyle w:val="DefaultText"/>
        <w:spacing w:lineRule="atLeast" w:line="240"/>
        <w:jc w:val="both"/>
        <w:rPr>
          <w:sz w:val="20"/>
          <w:szCs w:val="20"/>
        </w:rPr>
      </w:pPr>
      <w:r>
        <w:rPr>
          <w:sz w:val="20"/>
          <w:szCs w:val="20"/>
        </w:rPr>
        <w:t xml:space="preserve"> </w:t>
      </w:r>
    </w:p>
    <w:p>
      <w:pPr>
        <w:pStyle w:val="DefaultText"/>
        <w:spacing w:lineRule="atLeast" w:line="240"/>
        <w:jc w:val="both"/>
        <w:rPr>
          <w:sz w:val="20"/>
          <w:szCs w:val="20"/>
        </w:rPr>
      </w:pPr>
      <w:r>
        <w:rPr>
          <w:sz w:val="20"/>
          <w:szCs w:val="20"/>
        </w:rPr>
        <w:t xml:space="preserve">     </w:t>
      </w:r>
      <w:r>
        <w:rPr>
          <w:sz w:val="20"/>
          <w:szCs w:val="20"/>
        </w:rPr>
        <w:t xml:space="preserve">"Alza tus ojos alrededor y mira, todos éstos se han juntado, vinieron a ti; tus hijos vendrán  de lejos, y tus hijas serán llevadas en brazos. Entonces verás, y resplandecerás; se maravillará y ensanchará tu corazón, porque se haya vuelto a ti la multitud del mar,  y las riquezas de las naciones hayan venido a ti. Multitud de camellos te cubrirá; dromedarios de Madián y de Efa; vendrán todos los de Saba traerán oro en incienso, y publicarán alabanzas de Jehová. Todo el ganado de Cedar será juntado para ti; carneros de Nebaiot  te serán servidos; serán ofrecidos con agrado sobre </w:t>
      </w:r>
    </w:p>
    <w:p>
      <w:pPr>
        <w:pStyle w:val="DefaultText"/>
        <w:spacing w:lineRule="atLeast" w:line="240"/>
        <w:jc w:val="both"/>
        <w:rPr/>
      </w:pPr>
      <w:r>
        <w:rPr/>
      </w:r>
    </w:p>
    <w:p>
      <w:pPr>
        <w:pStyle w:val="DefaultText"/>
        <w:spacing w:lineRule="atLeast" w:line="240"/>
        <w:jc w:val="both"/>
        <w:rPr/>
      </w:pPr>
      <w:r>
        <w:rPr/>
      </w:r>
    </w:p>
    <w:p>
      <w:pPr>
        <w:pStyle w:val="DefaultText"/>
        <w:spacing w:lineRule="atLeast" w:line="240"/>
        <w:jc w:val="both"/>
        <w:rPr>
          <w:sz w:val="20"/>
          <w:szCs w:val="20"/>
        </w:rPr>
      </w:pPr>
      <w:r>
        <w:rPr>
          <w:sz w:val="20"/>
          <w:szCs w:val="20"/>
        </w:rPr>
        <w:t>-63-</w:t>
      </w:r>
    </w:p>
    <w:p>
      <w:pPr>
        <w:pStyle w:val="DefaultText"/>
        <w:spacing w:lineRule="atLeast" w:line="240"/>
        <w:rPr/>
      </w:pPr>
      <w:r>
        <w:rPr/>
      </w:r>
    </w:p>
    <w:p>
      <w:pPr>
        <w:pStyle w:val="DefaultText"/>
        <w:spacing w:lineRule="atLeast" w:line="240"/>
        <w:rPr>
          <w:sz w:val="20"/>
          <w:szCs w:val="20"/>
        </w:rPr>
      </w:pPr>
      <w:r>
        <w:rPr>
          <w:sz w:val="20"/>
          <w:szCs w:val="20"/>
        </w:rPr>
        <w:t xml:space="preserve">mi altar,  y glorificaré la casa de mi gloria. ¿Quiénes son estos que vuelan como nubes, y como palomas a sus ventanas? Ciertamente a mi esperarán los de la costa, y las naves de Tarsis desde el principio, para traer tus hijos de lejos, su plata y su oro con ellos, al nombre de Jehová tu Dios, y al Santo de Israel, que te ha glorificado. Y extranjeros edificarán tus muros, y sus reyes te servirán; porque en mi ira te castigué, más en mi buena voluntad tendré de ti misericordia. </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 xml:space="preserve">"Tus puertas estarán de continuo abiertas; no se cerrarán de día ni de noche, para que a ti sean traídas las riquezas de las naciones, y conducidos a ti sus reyes. Porque la nación o el reino que no te sirviere perecerá, y del todo será asolado." Isa. 60:1-12. </w:t>
      </w:r>
    </w:p>
    <w:p>
      <w:pPr>
        <w:pStyle w:val="DefaultText"/>
        <w:spacing w:lineRule="atLeast" w:line="240"/>
        <w:rPr/>
      </w:pPr>
      <w:r>
        <w:rPr/>
      </w:r>
    </w:p>
    <w:p>
      <w:pPr>
        <w:pStyle w:val="DefaultText"/>
        <w:spacing w:lineRule="atLeast" w:line="240"/>
        <w:jc w:val="both"/>
        <w:rPr>
          <w:sz w:val="20"/>
          <w:szCs w:val="20"/>
        </w:rPr>
      </w:pPr>
      <w:r>
        <w:rPr>
          <w:sz w:val="20"/>
          <w:szCs w:val="20"/>
        </w:rPr>
        <w:tab/>
        <w:t>Al profeta Oseas también le fue mostrado esta grandiosa reunión de todo el pueblo de Dios en la hora undécima:</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Porque muchos días estarán los hijos de Israel sin rey, sin príncipe, sin sacrificio, sin estatua sin efod y sin terafines. Después volverán los hijos de Israel, y buscarán a Jehová su Dios, y a David su rey; y temerán a Jehová y a su bondad en el fin de los días." Oseas 3:4,5.</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 xml:space="preserve">"Y se congregarán los hijos de Judá y de Israel, y nombrarán un sólo jefe, y subirán de la tierra; porque el día de Jezreel será grande." Oseas 1:11. Oseas, en la visión ya mencionada no solamente proyecta a Dios destruyendo su reino (tipo) antiguo y por consiguiente la dispersión de Su pueblo por todo el mundo lo que causó </w:t>
      </w:r>
    </w:p>
    <w:p>
      <w:pPr>
        <w:pStyle w:val="DefaultText"/>
        <w:spacing w:lineRule="atLeast" w:line="240"/>
        <w:jc w:val="both"/>
        <w:rPr/>
      </w:pPr>
      <w:r>
        <w:rPr/>
      </w:r>
    </w:p>
    <w:p>
      <w:pPr>
        <w:pStyle w:val="DefaultText"/>
        <w:spacing w:lineRule="atLeast" w:line="240"/>
        <w:jc w:val="both"/>
        <w:rPr>
          <w:sz w:val="20"/>
          <w:szCs w:val="20"/>
        </w:rPr>
      </w:pPr>
      <w:r>
        <w:rPr>
          <w:sz w:val="20"/>
          <w:szCs w:val="20"/>
        </w:rPr>
        <w:t>-64-</w:t>
      </w:r>
    </w:p>
    <w:p>
      <w:pPr>
        <w:pStyle w:val="DefaultText"/>
        <w:spacing w:lineRule="atLeast" w:line="240"/>
        <w:rPr/>
      </w:pPr>
      <w:r>
        <w:rPr/>
      </w:r>
    </w:p>
    <w:p>
      <w:pPr>
        <w:pStyle w:val="DefaultText"/>
        <w:spacing w:lineRule="atLeast" w:line="240"/>
        <w:rPr>
          <w:sz w:val="20"/>
          <w:szCs w:val="20"/>
        </w:rPr>
      </w:pPr>
      <w:r>
        <w:rPr>
          <w:sz w:val="20"/>
          <w:szCs w:val="20"/>
        </w:rPr>
        <w:t xml:space="preserve">que perdieran su identidad al ser asimilados por las naciones gentiles durante todos estos  siglos, sino que  también proyecta la gloriosa restauración del Reino (antitípico) en el que El subsecuentemente reúne a Su pueblo de entre todas las naciones, mientras El está terminando la obra del Evangelio. Más aun el  contenido de la visión oportuna de Oseas decididamente señala que esta majestuosa obra  mundial de restauración  no puede empezar hasta que aparezca 'Jezreel' en la escena. ¿Pero quien puede en toda cordura suponer  que Satanás  va a permitir que este culminante logro del Evangelio en la  hora undécima  termine sin tener un encuentro con  las más fuertes fuerzas de las tinieblas? Ni tampoco debe alguien por  un momento  suponer que el Todopoderoso no conocía esta situación, ni  hizo las provisiones para enfrentar estas fuerzas, una de las cuales es el  nombre alegórico Jezreel, el nombre literario dado a su al agente de la hora undécima. Por este simple medio (nombre que no es familiar) el cielo desarma la oposición y asegura una bienvenida para la recepción del reclutador (la voz de Jezreel) y de esta forma evadir el fuego de la estufa o el basurero y poder alcanzar  mentes confundidas por la falsedad, y  corazones endurecidos por el prejuicio. </w:t>
        <w:tab/>
      </w:r>
    </w:p>
    <w:p>
      <w:pPr>
        <w:pStyle w:val="DefaultText"/>
        <w:spacing w:lineRule="atLeast" w:line="240"/>
        <w:rPr>
          <w:sz w:val="20"/>
          <w:szCs w:val="20"/>
        </w:rPr>
      </w:pPr>
      <w:r>
        <w:rPr>
          <w:sz w:val="20"/>
          <w:szCs w:val="20"/>
        </w:rPr>
        <w:t xml:space="preserve">    </w:t>
      </w:r>
      <w:r>
        <w:rPr>
          <w:sz w:val="20"/>
          <w:szCs w:val="20"/>
        </w:rPr>
        <w:t>Gracias a estos medios victoriosos sobre  la conspiración satánica, no sólo todos los escogidos sino también toda la tierra  "escuchará la voz de Jezreel." "porque el día de Jezreel será grande." Oseas. 2: 22; 1:11. (Una exposición de la profecía de Oseas se puede obtener si lo solicita).</w:t>
        <w:tab/>
      </w:r>
    </w:p>
    <w:p>
      <w:pPr>
        <w:pStyle w:val="DefaultText"/>
        <w:spacing w:lineRule="atLeast" w:line="240"/>
        <w:rPr>
          <w:sz w:val="20"/>
          <w:szCs w:val="20"/>
        </w:rPr>
      </w:pPr>
      <w:r>
        <w:rPr>
          <w:sz w:val="20"/>
          <w:szCs w:val="20"/>
        </w:rPr>
        <w:t xml:space="preserve">      </w:t>
      </w:r>
      <w:r>
        <w:rPr>
          <w:sz w:val="20"/>
          <w:szCs w:val="20"/>
        </w:rPr>
        <w:t>Hermanos, en estas páginas la pesada súplica de Dios para ustedes  representa  solamente   una pequeña porción del mensaje de la  hora undécima que está ahora resonando por toda Laodicea</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65-</w:t>
      </w:r>
    </w:p>
    <w:p>
      <w:pPr>
        <w:pStyle w:val="DefaultText"/>
        <w:spacing w:lineRule="atLeast" w:line="240"/>
        <w:rPr/>
      </w:pPr>
      <w:r>
        <w:rPr/>
      </w:r>
    </w:p>
    <w:p>
      <w:pPr>
        <w:pStyle w:val="DefaultText"/>
        <w:spacing w:lineRule="atLeast" w:line="240"/>
        <w:rPr>
          <w:color w:val="auto"/>
        </w:rPr>
      </w:pPr>
      <w:r>
        <w:rPr>
          <w:sz w:val="20"/>
          <w:szCs w:val="20"/>
        </w:rPr>
        <w:t>como un sonido claro de una alarma de incendios unido al  sonido de las campanillas de la iglesia. ¿No has de responder  como Isaías,  a "la voz del Señor" diciendo  resueltamente, "Aquí estoy envíame a mi"?  Isa. 6:8.</w:t>
        <w:tab/>
      </w:r>
    </w:p>
    <w:p>
      <w:pPr>
        <w:pStyle w:val="DefaultText"/>
        <w:spacing w:lineRule="atLeast" w:line="240"/>
        <w:rPr>
          <w:color w:val="auto"/>
        </w:rPr>
      </w:pPr>
      <w:r>
        <w:rPr>
          <w:sz w:val="20"/>
          <w:szCs w:val="20"/>
        </w:rPr>
        <w:t xml:space="preserve">      </w:t>
      </w:r>
      <w:r>
        <w:rPr>
          <w:sz w:val="20"/>
          <w:szCs w:val="20"/>
        </w:rPr>
        <w:t>Con tus ojos abiertos a la Palabra de Dios,  tus oídos cerrados a la crítica,  y el corazón limpio y vacío de prejuicio e ideas preconcebidas, presta atención, por amor a tu alma, al llamado de trompeta que resuena por este medio. De una vez por todas debes darte cuenta por ti mismo que siendo que el mensaje del juicio de los muertos, está siendo eclipsado por el mensaje de la hora, el mensaje del juicio de los vivos,  solamente queda una opción inteligente que elegir por el bien propio y el de muchos otros, ésta es unirse abiertamente a los obreros de la hora undécima del Señor y así permitir que el Señor muy pronto te de a conocer delante de todo el mundo. De otra manera,  en un corto tiempo te encontrarás totalmente sin  mensaje. No permitas que tu mente  sea influenciada  por falsos reportes y críticas. Pon atención al consejo:</w:t>
        <w:tab/>
      </w:r>
    </w:p>
    <w:p>
      <w:pPr>
        <w:pStyle w:val="DefaultText"/>
        <w:spacing w:lineRule="atLeast" w:line="240"/>
        <w:rPr>
          <w:color w:val="auto"/>
        </w:rPr>
      </w:pPr>
      <w:r>
        <w:rPr>
          <w:sz w:val="20"/>
          <w:szCs w:val="20"/>
        </w:rPr>
        <w:t xml:space="preserve">       </w:t>
      </w:r>
      <w:r>
        <w:rPr>
          <w:sz w:val="20"/>
          <w:szCs w:val="20"/>
        </w:rPr>
        <w:t>"¡Oh que el Señor lo guíe! Nunca debiera, en ningún caso, permitir que los rumores lo induzcan a obrar."...Testimonios para los Ministros, p. 299.</w:t>
        <w:tab/>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 xml:space="preserve">      </w:t>
      </w:r>
      <w:r>
        <w:rPr>
          <w:sz w:val="20"/>
          <w:szCs w:val="20"/>
        </w:rPr>
        <w:t xml:space="preserve">"Nunca, nunca te dejes influenciar por los reportes."... Testimonies for the Church, Tomo 3, p.507     </w:t>
      </w:r>
    </w:p>
    <w:p>
      <w:pPr>
        <w:pStyle w:val="DefaultText"/>
        <w:spacing w:lineRule="atLeast" w:line="240"/>
        <w:jc w:val="both"/>
        <w:rPr>
          <w:sz w:val="20"/>
          <w:szCs w:val="20"/>
        </w:rPr>
      </w:pPr>
      <w:r>
        <w:rPr>
          <w:sz w:val="20"/>
          <w:szCs w:val="20"/>
        </w:rPr>
        <w:t xml:space="preserve">   </w:t>
      </w:r>
      <w:r>
        <w:rPr>
          <w:sz w:val="20"/>
          <w:szCs w:val="20"/>
        </w:rPr>
        <w:t>¡A ti posiblemente se te habrá dicho que nada bueno puede salir de este lugar. A Natanael también le fue dicho que nada  bueno podía  salir de Nazaret. Pero es de buen juicio hacer  como Natanael "ven y ve" y así tu también ser un verdadero Israelita en el cual no hay engaño". Rehúsa ser influenciado por pérfidos reportes, calumnias, burlas  y difamación de carácter. En lugar, usa tus  ojos,</w:t>
      </w:r>
    </w:p>
    <w:p>
      <w:pPr>
        <w:pStyle w:val="DefaultText"/>
        <w:spacing w:lineRule="atLeast" w:line="240"/>
        <w:jc w:val="both"/>
        <w:rPr/>
      </w:pPr>
      <w:r>
        <w:rPr/>
      </w:r>
    </w:p>
    <w:p>
      <w:pPr>
        <w:pStyle w:val="DefaultText"/>
        <w:spacing w:lineRule="atLeast" w:line="240"/>
        <w:jc w:val="both"/>
        <w:rPr>
          <w:sz w:val="20"/>
          <w:szCs w:val="20"/>
        </w:rPr>
      </w:pPr>
      <w:r>
        <w:rPr>
          <w:sz w:val="20"/>
          <w:szCs w:val="20"/>
        </w:rPr>
        <w:t>-66-</w:t>
      </w:r>
    </w:p>
    <w:p>
      <w:pPr>
        <w:pStyle w:val="DefaultText"/>
        <w:spacing w:lineRule="atLeast" w:line="240"/>
        <w:rPr/>
      </w:pPr>
      <w:r>
        <w:rPr/>
      </w:r>
    </w:p>
    <w:p>
      <w:pPr>
        <w:pStyle w:val="DefaultText"/>
        <w:spacing w:lineRule="atLeast" w:line="240"/>
        <w:rPr>
          <w:sz w:val="20"/>
          <w:szCs w:val="20"/>
        </w:rPr>
      </w:pPr>
      <w:r>
        <w:rPr>
          <w:sz w:val="20"/>
          <w:szCs w:val="20"/>
        </w:rPr>
        <w:t>oídos y mente. Entonces tu estarás tan  feliz como lo estuvo Natanael!</w:t>
      </w:r>
    </w:p>
    <w:p>
      <w:pPr>
        <w:pStyle w:val="DefaultText"/>
        <w:spacing w:lineRule="atLeast" w:line="240"/>
        <w:rPr/>
      </w:pPr>
      <w:r>
        <w:rPr/>
      </w:r>
    </w:p>
    <w:p>
      <w:pPr>
        <w:pStyle w:val="DefaultText"/>
        <w:spacing w:lineRule="atLeast" w:line="240"/>
        <w:rPr>
          <w:sz w:val="20"/>
          <w:szCs w:val="20"/>
        </w:rPr>
      </w:pPr>
      <w:r>
        <w:rPr>
          <w:sz w:val="20"/>
          <w:szCs w:val="20"/>
        </w:rPr>
        <w:tab/>
        <w:t>Tengamos siempre en mente,  que siempre existe y existirán quienes esperan que las teorías denominacionales de toda clase armonicen con la verdad que el cielo ha revelado,  lo que viene a ser imposible. Aquellos que son fieles Adventistas  tomarán a pecho la siguiente amonestación y consejo:</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 Entonces estos conductores... No quieren abrir sus ojos para discernir el hecho  que han interpretado y aplicado erróneamente las Escrituras, y han edificado falsas teorías, a las que denominan doctrinas fundamentales de la fe... Aun los Adventistas del Séptimo Día están en peligro de cerrar sus ojos a la verdad tal como es en Jesús porque contradice algo que han dado por sentado como verdad pero que, según lo enseña el Espíritu Santo no es verdad."... Testimonios para los Ministros, p. 70,71.</w:t>
      </w:r>
    </w:p>
    <w:p>
      <w:pPr>
        <w:pStyle w:val="DefaultText"/>
        <w:spacing w:lineRule="atLeast" w:line="240"/>
        <w:jc w:val="both"/>
        <w:rPr/>
      </w:pPr>
      <w:r>
        <w:rPr/>
      </w:r>
    </w:p>
    <w:p>
      <w:pPr>
        <w:pStyle w:val="DefaultText"/>
        <w:spacing w:lineRule="atLeast" w:line="240"/>
        <w:jc w:val="both"/>
        <w:rPr>
          <w:sz w:val="20"/>
          <w:szCs w:val="20"/>
        </w:rPr>
      </w:pPr>
      <w:r>
        <w:rPr>
          <w:sz w:val="20"/>
          <w:szCs w:val="20"/>
        </w:rPr>
        <w:tab/>
        <w:t>"... No sientan los hombres que es su prerrogativa dar al mundo lo que ellos piensan que es la verdad, e impedir que se le dé algo contrario a sus ideas. Esta no es su obra. Muchas cosas inaceptables aparecerán como verdades evidentes para aquellos que creen que su propia interpretación de las Escrituras siempre es correcta. Habrá que realizar cambios muy importantes con respecto a ciertas ideas que algunos han aceptado como  perfectas. Id., p. 76.</w:t>
      </w:r>
    </w:p>
    <w:p>
      <w:pPr>
        <w:pStyle w:val="DefaultText"/>
        <w:spacing w:lineRule="atLeast" w:line="240"/>
        <w:jc w:val="both"/>
        <w:rPr>
          <w:sz w:val="20"/>
          <w:szCs w:val="20"/>
        </w:rPr>
      </w:pPr>
      <w:r>
        <w:rPr>
          <w:sz w:val="20"/>
          <w:szCs w:val="20"/>
        </w:rPr>
        <w:tab/>
        <w:t>También se ha de esperar que también existirán aquellos a quienes el enemigo persuadirá a que no lean, ni examinen doctrinas que no son populares.</w:t>
      </w:r>
    </w:p>
    <w:p>
      <w:pPr>
        <w:pStyle w:val="DefaultText"/>
        <w:spacing w:lineRule="atLeast" w:line="240"/>
        <w:jc w:val="both"/>
        <w:rPr/>
      </w:pPr>
      <w:r>
        <w:rPr/>
      </w:r>
    </w:p>
    <w:p>
      <w:pPr>
        <w:pStyle w:val="DefaultText"/>
        <w:spacing w:lineRule="atLeast" w:line="240"/>
        <w:jc w:val="both"/>
        <w:rPr>
          <w:sz w:val="20"/>
          <w:szCs w:val="20"/>
        </w:rPr>
      </w:pPr>
      <w:r>
        <w:rPr>
          <w:sz w:val="20"/>
          <w:szCs w:val="20"/>
        </w:rPr>
        <w:t>-67-</w:t>
      </w:r>
    </w:p>
    <w:p>
      <w:pPr>
        <w:pStyle w:val="DefaultText"/>
        <w:spacing w:lineRule="atLeast" w:line="240"/>
        <w:rPr/>
      </w:pPr>
      <w:r>
        <w:rPr/>
      </w:r>
    </w:p>
    <w:p>
      <w:pPr>
        <w:pStyle w:val="DefaultText"/>
        <w:spacing w:lineRule="atLeast" w:line="240"/>
        <w:rPr>
          <w:sz w:val="20"/>
          <w:szCs w:val="20"/>
        </w:rPr>
      </w:pPr>
      <w:r>
        <w:rPr>
          <w:sz w:val="20"/>
          <w:szCs w:val="20"/>
        </w:rPr>
        <w:t>Pero, tan  cierto como es que Dios vive, el enemigo ya tiene a los tales  en el infierno aun antes que el fuego se haya encendido!  Esperamos que esta clase salga de esta condición mientras aun queda tiempo. Los estudiantes sabios no juzgan a la luz de las teorías de los hombres, una verdad Bíblica, sino a la luz de la Biblia solamente.</w:t>
      </w:r>
    </w:p>
    <w:p>
      <w:pPr>
        <w:pStyle w:val="DefaultText"/>
        <w:spacing w:lineRule="atLeast" w:line="240"/>
        <w:rPr/>
      </w:pPr>
      <w:r>
        <w:rPr/>
      </w:r>
    </w:p>
    <w:p>
      <w:pPr>
        <w:pStyle w:val="DefaultText"/>
        <w:spacing w:lineRule="atLeast" w:line="240"/>
        <w:jc w:val="both"/>
        <w:rPr>
          <w:sz w:val="20"/>
          <w:szCs w:val="20"/>
        </w:rPr>
      </w:pPr>
      <w:r>
        <w:rPr>
          <w:sz w:val="20"/>
          <w:szCs w:val="20"/>
        </w:rPr>
        <w:tab/>
        <w:t>Hermano "Ven y ve " por ti mismo, entonces y solamente entonces te darás cuenta porque el Señor hace tan sería acusación contra  todos nosotros  los Laodicenses.</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 xml:space="preserve">"Porque tú dices: Yo soy rico y me he enriquecido, y de ninguna cosa tengo necesidad; y no sabes que tú eres un desventurado, miserable, pobre, ciego y desnudo. Por tanto, yo te aconsejo que de mí compres oro refinado en fuego, para que seas rico, y vestiduras blancas para vestirte, y que no se descubra la vergüenza de tu desnudez; y unge tus ojos con colirio, para que veas. Yo reprendo y castigo a todos los que amo; sé,  pues, celoso y arrepiéntete. He aquí yo estoy a la puerta y llamo; si alguno oye mi voz y abre la puerta, entraré a él, y cenaré con él, y él conmigo." Apoc. 3:17-20.  </w:t>
      </w:r>
    </w:p>
    <w:p>
      <w:pPr>
        <w:pStyle w:val="DefaultText"/>
        <w:spacing w:lineRule="atLeast" w:line="240"/>
        <w:jc w:val="both"/>
        <w:rPr>
          <w:sz w:val="20"/>
          <w:szCs w:val="20"/>
        </w:rPr>
      </w:pPr>
      <w:r>
        <w:rPr>
          <w:sz w:val="20"/>
          <w:szCs w:val="20"/>
        </w:rPr>
        <w:t xml:space="preserve">      </w:t>
      </w:r>
      <w:r>
        <w:rPr>
          <w:sz w:val="20"/>
          <w:szCs w:val="20"/>
        </w:rPr>
        <w:t>Hermanos, tal vez necesitamos reconocer ahora, que el abrir la puerta al Señor no quiere decir que  se ponga oído a los falsamente llamados sabios, quienes nunca aceptan las verdades a menos que sean  populares, pero que sin embargo están prestos a traer sus  propias teorías. Los seguidores de Cristo  toman el tiempo necesario para examinar lo que dice la Santa Palabra, y no lo que los enemigos de Dios tratan de hacerla decir. Ellos también saben que ni joven ni anciano serán excusados si confían a otros  su propia experiencia. Dice él ángel: “maldito sea el hombre que confía en el hombre, y hace de la carne su brazo”....</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68-</w:t>
      </w:r>
    </w:p>
    <w:p>
      <w:pPr>
        <w:pStyle w:val="DefaultText"/>
        <w:spacing w:lineRule="atLeast" w:line="240"/>
        <w:rPr/>
      </w:pPr>
      <w:r>
        <w:rPr/>
      </w:r>
    </w:p>
    <w:p>
      <w:pPr>
        <w:pStyle w:val="DefaultText"/>
        <w:spacing w:lineRule="atLeast" w:line="240"/>
        <w:rPr>
          <w:sz w:val="20"/>
          <w:szCs w:val="20"/>
        </w:rPr>
      </w:pPr>
      <w:r>
        <w:rPr>
          <w:sz w:val="20"/>
          <w:szCs w:val="20"/>
        </w:rPr>
        <w:tab/>
        <w:t>"Hombres, mujeres y jóvenes, Dios requiere de vosotros que poseáis valor moral, firmeza de propósito y perseverancia, mentes que no admitan los asertos ajenos, sino que investiguen por su cuenta antes de aceptarlos o rechazarlos, y escuchen y pesen las evidencia, y las lleven al Señor en oración. —Joyas de los Testimonios, tomo 1, p. 202. —Testimonies for the Church, Tomo 2, p. 130</w:t>
      </w:r>
    </w:p>
    <w:p>
      <w:pPr>
        <w:pStyle w:val="DefaultText"/>
        <w:spacing w:lineRule="atLeast" w:line="240"/>
        <w:rPr>
          <w:sz w:val="20"/>
          <w:szCs w:val="20"/>
        </w:rPr>
      </w:pPr>
      <w:r>
        <w:rPr>
          <w:sz w:val="20"/>
          <w:szCs w:val="20"/>
        </w:rPr>
        <w:tab/>
        <w:t xml:space="preserve">El pueblo de Dios  no  tiene  temor,   pues   ellos son  cándidos, estudiantes diligentes, y no son autómatas, no son fanáticos, dogmáticos, ni superficiales. </w:t>
      </w:r>
    </w:p>
    <w:p>
      <w:pPr>
        <w:pStyle w:val="DefaultText"/>
        <w:spacing w:lineRule="atLeast" w:line="240"/>
        <w:rPr>
          <w:sz w:val="20"/>
          <w:szCs w:val="20"/>
        </w:rPr>
      </w:pPr>
      <w:r>
        <w:rPr>
          <w:sz w:val="20"/>
          <w:szCs w:val="20"/>
        </w:rPr>
        <w:tab/>
        <w:t>"Cuántos hombres en el mundo actual no cavan profundamente.   Solamente tocan la superficie.  No piensan lo suficiente para ver las dificultades y sobre ponerse a ellas, ni examinan  cuidadosamente y con oración  cada tema importante que se les  presenta, ni con suficiente cuidado  interés para ver el punto verdadero del asunto.  Hablan de cosas de las que ellos mismos no han cuidadosamente y completamente considerado." Testimonies for the Church Tomo 4, p. 361.</w:t>
      </w:r>
    </w:p>
    <w:p>
      <w:pPr>
        <w:pStyle w:val="DefaultText"/>
        <w:spacing w:lineRule="atLeast" w:line="240"/>
        <w:rPr>
          <w:sz w:val="20"/>
          <w:szCs w:val="20"/>
        </w:rPr>
      </w:pPr>
      <w:r>
        <w:rPr>
          <w:sz w:val="20"/>
          <w:szCs w:val="20"/>
        </w:rPr>
        <w:tab/>
        <w:t>Ciertamente el enemigo hará todo lo posible,  para hacer  creer que las  escrituras aludidas aquí han sido  interpretadas erróneamente,  y  los Testimonios  usados  fuera de contexto. El ha sembrado firmemente en las  mentes de los laicos y ministros la ficción de que no hay necesidad de más "verdades o de más luz" (Obreros Evangélicos, p. 315), y  que el  Espíritu de profecía así lo declara: Ambas mentiras fueron plantadas en la mente del  pueblo, hace muchos años con el esfuerzo de engañar a los elegidos de Dios, y  convencerlos que desprecien la "perla de gran precio." Mat. 13:46. La única defensa  y protección  será en no permitir que el enemigo controle su mente: Los humanos no somos caballos de montar cuyos jinetes los controlan  con frenos en sus bocas.</w:t>
      </w:r>
    </w:p>
    <w:p>
      <w:pPr>
        <w:pStyle w:val="DefaultText"/>
        <w:spacing w:lineRule="atLeast" w:line="240"/>
        <w:rPr>
          <w:sz w:val="20"/>
          <w:szCs w:val="20"/>
        </w:rPr>
      </w:pPr>
      <w:r>
        <w:rPr>
          <w:sz w:val="20"/>
          <w:szCs w:val="20"/>
        </w:rPr>
      </w:r>
    </w:p>
    <w:p>
      <w:pPr>
        <w:pStyle w:val="DefaultText"/>
        <w:spacing w:lineRule="atLeast" w:line="240"/>
        <w:rPr>
          <w:sz w:val="20"/>
          <w:szCs w:val="20"/>
        </w:rPr>
      </w:pPr>
      <w:r>
        <w:rPr>
          <w:sz w:val="20"/>
          <w:szCs w:val="20"/>
        </w:rPr>
        <w:t>-69-</w:t>
      </w:r>
    </w:p>
    <w:p>
      <w:pPr>
        <w:pStyle w:val="DefaultText"/>
        <w:spacing w:lineRule="atLeast" w:line="240"/>
        <w:rPr/>
      </w:pPr>
      <w:r>
        <w:rPr/>
      </w:r>
    </w:p>
    <w:p>
      <w:pPr>
        <w:pStyle w:val="DefaultText"/>
        <w:spacing w:lineRule="atLeast" w:line="240"/>
        <w:rPr>
          <w:color w:val="auto"/>
        </w:rPr>
      </w:pPr>
      <w:r>
        <w:rPr>
          <w:sz w:val="20"/>
          <w:szCs w:val="20"/>
        </w:rPr>
        <w:t xml:space="preserve">Permitamos que cada individuo ejerza vigorosamente el don y la responsabilidad con la que Dios le dotó. Y poner los reclamos del enemigo a prueba, y respetuosamente demandar que los enemigos del reclutador produzcan algo mejor o de igual calidad en lugar de lo que él ha señalado de las Escrituras o de lo contrario permanezcan en dorado silencio, y empiecen diligentemente a estudiar las Escrituras.   Obligadles a que produzcan la autenticidad de las declaraciones, con capítulo, versículo y párrafos que comúnmente son usadas, tales como: "Tenemos la verdad suficiente para conducirnos  hasta el fin"; "nosotros tenemos toda la luz que  necesitamos." Estas declaraciones no provienen, ni se encuentran en las páginas de la Inspiración,  sino todo lo contrario,  como la evidencia la reprensión a la iglesia Laodicea, a causa de su forma errónea de pensar. (Vea, Testimonios para la Iglesia, tomo 1, pp.252,253; Joyas de los Testimonios , tomo 1 p.327. </w:t>
      </w:r>
    </w:p>
    <w:p>
      <w:pPr>
        <w:pStyle w:val="DefaultText"/>
        <w:spacing w:lineRule="atLeast" w:line="240"/>
        <w:rPr>
          <w:color w:val="auto"/>
        </w:rPr>
      </w:pPr>
      <w:r>
        <w:rPr>
          <w:color w:val="auto"/>
        </w:rPr>
      </w:r>
    </w:p>
    <w:p>
      <w:pPr>
        <w:pStyle w:val="DefaultText"/>
        <w:spacing w:lineRule="atLeast" w:line="240"/>
        <w:jc w:val="both"/>
        <w:rPr>
          <w:sz w:val="20"/>
          <w:szCs w:val="20"/>
        </w:rPr>
      </w:pPr>
      <w:r>
        <w:rPr>
          <w:sz w:val="20"/>
          <w:szCs w:val="20"/>
        </w:rPr>
        <w:tab/>
        <w:t>"Y estuviesen en medio de ella Noé, Daniel y Job, vivo yo, dice Jehová el Señor, no librarían a hijo ni a hija; ellos por su justicia librarían solamente sus propias vidas." Ezeq. 14:20.</w:t>
      </w:r>
    </w:p>
    <w:p>
      <w:pPr>
        <w:pStyle w:val="DefaultText"/>
        <w:spacing w:lineRule="atLeast" w:line="240"/>
        <w:jc w:val="both"/>
        <w:rPr>
          <w:sz w:val="20"/>
          <w:szCs w:val="20"/>
        </w:rPr>
      </w:pPr>
      <w:r>
        <w:rPr>
          <w:sz w:val="20"/>
          <w:szCs w:val="20"/>
        </w:rPr>
        <w:tab/>
        <w:t>"Al sacrificar el estudiante la facultad de razonar y juzgar por sí mismo, llega a ser incapaz de discernir la verdad y el error y cae fácil presa del engaño. Fácilmente es inducido a seguir la tradición y la costumbre... La mente que depende del criterio    de   otros,   se    extraviará   tarde  o  temprano." La  Educación, p. 226.</w:t>
      </w:r>
    </w:p>
    <w:p>
      <w:pPr>
        <w:pStyle w:val="DefaultText"/>
        <w:spacing w:lineRule="atLeast" w:line="240"/>
        <w:jc w:val="both"/>
        <w:rPr>
          <w:sz w:val="20"/>
          <w:szCs w:val="20"/>
        </w:rPr>
      </w:pPr>
      <w:r>
        <w:rPr>
          <w:sz w:val="20"/>
          <w:szCs w:val="20"/>
        </w:rPr>
        <w:tab/>
        <w:t>Finalmente hermanos ustedes que son estudiantes con discernimiento de la Biblia y del Espíritu de Profecía serán agudamente sensibles al hecho de que la vasta mayoría simplemente no puede percibir que la "Sorprendente denuncia" a los</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70-</w:t>
      </w:r>
    </w:p>
    <w:p>
      <w:pPr>
        <w:pStyle w:val="DefaultText"/>
        <w:spacing w:lineRule="atLeast" w:line="240"/>
        <w:rPr/>
      </w:pPr>
      <w:r>
        <w:rPr/>
      </w:r>
    </w:p>
    <w:p>
      <w:pPr>
        <w:pStyle w:val="DefaultText"/>
        <w:spacing w:lineRule="atLeast" w:line="240"/>
        <w:rPr>
          <w:sz w:val="20"/>
          <w:szCs w:val="20"/>
        </w:rPr>
      </w:pPr>
      <w:r>
        <w:rPr>
          <w:sz w:val="20"/>
          <w:szCs w:val="20"/>
        </w:rPr>
        <w:t xml:space="preserve">Laodicenses  (Testimonios para la iglesia, Tomo 3, p. 252)  se  aplica a ellos mismos. Si escogieren quedar ciegos,  no tendrás una causa para maravillarte del consecuente rechazamiento del "testimonio directo del Testigo Fiel", (Obreros Evangélicos, p. 323. "sobre el cual depende el destino de la iglesia" Primeros Escritos, p.270. Tampoco te sorprendas del hecho,  de que el  zarandeo por tanto tiempo esperado, (Ibid)  resultará  de algunos ponerse del lado del mensajero  de  luz, al lado del Señor y otros tomarán sus puestos con los emisarios de las tinieblas,  el lado del enemigo. </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 xml:space="preserve">Todos los que tuvieron la integridad de haber leído hasta aquí y  el discernimiento de reconocer la Verdad cuando la vieron, nunca más estarán de acuerdo con la multitud   Laodicense  sosteniendo el concepto de que "no tienen necesidad de nada" (y que ya tienen la verdad necesaria que los ha de guiar  hasta las puertas de perla) aunque esta posición hace  al Señor  mentiroso! Solamente cuando te examinas a ti mismo te darás cuenta que tan verdadero es el  Testimonio del Señor y de todo corazón exclamarás:  "Que habiendo sido ciego ahora veo." Juan 9:25.  "Heme aquí envíame a mí." Isa. 6:8.  Entonces podrás ver que la fase de 1844 del mensaje del tercer ángel, el juicio de los muertos, es la fase preliminar, no la final, el juicio de los vivos.. </w:t>
      </w:r>
    </w:p>
    <w:p>
      <w:pPr>
        <w:pStyle w:val="DefaultText"/>
        <w:spacing w:lineRule="atLeast" w:line="240"/>
        <w:rPr/>
      </w:pPr>
      <w:r>
        <w:rPr/>
      </w:r>
    </w:p>
    <w:p>
      <w:pPr>
        <w:pStyle w:val="DefaultText"/>
        <w:spacing w:lineRule="atLeast" w:line="240"/>
        <w:jc w:val="both"/>
        <w:rPr>
          <w:sz w:val="20"/>
          <w:szCs w:val="20"/>
        </w:rPr>
      </w:pPr>
      <w:r>
        <w:rPr>
          <w:sz w:val="20"/>
          <w:szCs w:val="20"/>
        </w:rPr>
        <w:t xml:space="preserve">     </w:t>
      </w:r>
      <w:r>
        <w:rPr>
          <w:sz w:val="20"/>
          <w:szCs w:val="20"/>
        </w:rPr>
        <w:t>Siendo que en  responsabilidad inexorable tu le debes al mundo y a ti mismo esta verdad redentora, ¿No resolverás contestar el llamado misericordioso del Señor y aprovechar esta oportunidad sin  paralelo, que te  provee  "alimento a tiempo" mientras estás en esta tierra y ganar la tierra gloriosa  más allá, sin tener que invertir o arriesgar un sólo centavo?</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71-</w:t>
      </w:r>
    </w:p>
    <w:p>
      <w:pPr>
        <w:pStyle w:val="DefaultText"/>
        <w:spacing w:lineRule="atLeast" w:line="240"/>
        <w:rPr/>
      </w:pPr>
      <w:r>
        <w:rPr/>
      </w:r>
    </w:p>
    <w:p>
      <w:pPr>
        <w:pStyle w:val="DefaultText"/>
        <w:spacing w:lineRule="atLeast" w:line="240"/>
        <w:rPr>
          <w:sz w:val="20"/>
          <w:szCs w:val="20"/>
        </w:rPr>
      </w:pPr>
      <w:r>
        <w:rPr>
          <w:sz w:val="20"/>
          <w:szCs w:val="20"/>
        </w:rPr>
        <w:t xml:space="preserve">No tienes nada que perder, sino tus pecados, tus temores, tus incertidumbres, tus lágrimas,  tus preocupaciones;  pero mucho que ganar.   </w:t>
      </w:r>
    </w:p>
    <w:p>
      <w:pPr>
        <w:pStyle w:val="DefaultText"/>
        <w:spacing w:lineRule="atLeast" w:line="240"/>
        <w:rPr>
          <w:sz w:val="20"/>
          <w:szCs w:val="20"/>
        </w:rPr>
      </w:pPr>
      <w:r>
        <w:rPr>
          <w:sz w:val="20"/>
          <w:szCs w:val="20"/>
        </w:rPr>
        <w:tab/>
        <w:t>Cueste lo que cueste, nunca pierdas de vista que el  ponerse del  lado de la verdad progresiva y practicarla es un principio con un precio sumamente alto -- tal como lo es frecuentemente el martirio y jamás más bajo que la excomunicación.</w:t>
      </w:r>
    </w:p>
    <w:p>
      <w:pPr>
        <w:pStyle w:val="DefaultText"/>
        <w:spacing w:lineRule="atLeast" w:line="240"/>
        <w:jc w:val="both"/>
        <w:rPr>
          <w:sz w:val="20"/>
          <w:szCs w:val="20"/>
        </w:rPr>
      </w:pPr>
      <w:r>
        <w:rPr>
          <w:sz w:val="20"/>
          <w:szCs w:val="20"/>
        </w:rPr>
        <w:tab/>
        <w:t>"Para castigar a aquellos que se suponía eran obradores de maldad, la iglesia ha recurrido al poder civil. Aquellos que diferían en sus opiniones de las doctrinas establecidas han sido encarcelados, torturados y muertos, a instigación de hombres que aseveraban estar obrando bajo la sanción de Cristo. Pero es el espíritu de Satanás y no el de Cristo el que inspira tales actos. Es el mismo método que usa Satanás para conquistar al mundo. Dios ha sido falsamente representado por la iglesia a causa de la forma de tratar con aquellos que se suponía eran herejes."--Palabras de vida del Gran Maestro, p. 52.</w:t>
      </w:r>
    </w:p>
    <w:p>
      <w:pPr>
        <w:pStyle w:val="DefaultText"/>
        <w:spacing w:lineRule="atLeast" w:line="240"/>
        <w:jc w:val="both"/>
        <w:rPr>
          <w:sz w:val="20"/>
          <w:szCs w:val="20"/>
        </w:rPr>
      </w:pPr>
      <w:r>
        <w:rPr>
          <w:sz w:val="20"/>
          <w:szCs w:val="20"/>
        </w:rPr>
        <w:tab/>
        <w:t>Virtualmente la iglesia de hoy está en subordinación al estado, y se ve sin el poder de imponer penalidades de encarcelamiento, de tortura o muerte, como lo hicieron sus antecesores en castigo por  supuesta herejía. La amenaza de hoy día es la excomunicación. Y consecuentemente viene a ser el precio más alto que puede imponer la denominación sobre aquellos que se atreven a despertar a los que duermen espiritualmente. Así mismo ha venido a ser la mayor arma para persuadir a los que han despertado para se que retracten y regresen a la somnolienta condición Laodicense. Actualmente sin embargo esta  práctica tiránica sirve para hacer resaltar entre los seguidores de la Inspiración, que los agentes subversivos de Satanás están en completo control de la denominación,</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72-</w:t>
      </w:r>
    </w:p>
    <w:p>
      <w:pPr>
        <w:pStyle w:val="DefaultText"/>
        <w:spacing w:lineRule="atLeast" w:line="240"/>
        <w:rPr/>
      </w:pPr>
      <w:r>
        <w:rPr/>
      </w:r>
    </w:p>
    <w:p>
      <w:pPr>
        <w:pStyle w:val="DefaultText"/>
        <w:spacing w:lineRule="atLeast" w:line="240"/>
        <w:rPr>
          <w:sz w:val="20"/>
          <w:szCs w:val="20"/>
        </w:rPr>
      </w:pPr>
      <w:r>
        <w:rPr>
          <w:sz w:val="20"/>
          <w:szCs w:val="20"/>
        </w:rPr>
        <w:t>y están haciendo todo lo posible por arrojar de la iglesia a todos los que se atreven a escuchar la voz del Omnipotente, por encima de la voz de los hombres idolatrados, a pesar del hecho de que la iglesia condenó a otras iglesias por practicar la excomunicación de los inconformes. Ciertamente la escuchamos censurar esta tiranía a voz en cuello.  Como  unos 15 años atrás  declaró en un editorial lo siguiente:</w:t>
      </w:r>
    </w:p>
    <w:p>
      <w:pPr>
        <w:pStyle w:val="DefaultText"/>
        <w:spacing w:lineRule="atLeast" w:line="240"/>
        <w:jc w:val="both"/>
        <w:rPr/>
      </w:pPr>
      <w:r>
        <w:rPr/>
      </w:r>
    </w:p>
    <w:p>
      <w:pPr>
        <w:pStyle w:val="DefaultText"/>
        <w:spacing w:lineRule="atLeast" w:line="240"/>
        <w:jc w:val="both"/>
        <w:rPr>
          <w:sz w:val="20"/>
          <w:szCs w:val="20"/>
        </w:rPr>
      </w:pPr>
      <w:r>
        <w:rPr>
          <w:sz w:val="20"/>
          <w:szCs w:val="20"/>
        </w:rPr>
        <w:tab/>
        <w:t xml:space="preserve">“La religión popular se ha mudado millas y millas de </w:t>
      </w:r>
    </w:p>
    <w:p>
      <w:pPr>
        <w:pStyle w:val="DefaultText"/>
        <w:spacing w:lineRule="atLeast" w:line="240"/>
        <w:jc w:val="both"/>
        <w:rPr>
          <w:sz w:val="20"/>
          <w:szCs w:val="20"/>
        </w:rPr>
      </w:pPr>
      <w:r>
        <w:rPr>
          <w:sz w:val="20"/>
          <w:szCs w:val="20"/>
        </w:rPr>
        <w:t>distancia de las ideas sostenidas  por sus  fundadores. Para ser un hereje hoy día, uno solamente tiene que exponer las doctrinas que originalmente fueron sostenidas en la plataforma de su denominación.</w:t>
      </w:r>
    </w:p>
    <w:p>
      <w:pPr>
        <w:pStyle w:val="DefaultText"/>
        <w:spacing w:lineRule="atLeast" w:line="240"/>
        <w:jc w:val="both"/>
        <w:rPr>
          <w:sz w:val="20"/>
          <w:szCs w:val="20"/>
        </w:rPr>
      </w:pPr>
      <w:r>
        <w:rPr>
          <w:sz w:val="20"/>
          <w:szCs w:val="20"/>
        </w:rPr>
        <w:tab/>
        <w:t>"¡Arrojar fuera de la iglesia  a un creyente solamente porque cree en la Biblia! ¿No es esto un triste comentario de la religión presente? Con razón dijo Jesús: "Cuando viniere el Hijo del Hombre encontrará fe en la tierra?"—Alonzo Baker, Signs of the Times, Feb. 5, 1935, p. 11.</w:t>
      </w:r>
    </w:p>
    <w:p>
      <w:pPr>
        <w:pStyle w:val="DefaultText"/>
        <w:spacing w:lineRule="atLeast" w:line="240"/>
        <w:jc w:val="both"/>
        <w:rPr>
          <w:sz w:val="20"/>
          <w:szCs w:val="20"/>
        </w:rPr>
      </w:pPr>
      <w:r>
        <w:rPr>
          <w:sz w:val="20"/>
          <w:szCs w:val="20"/>
        </w:rPr>
        <w:tab/>
        <w:t xml:space="preserve">Pero al permitir ahora en su propia casa el mal que tan vigorosamente condenó en otros, la deja tan inútil e incapaz  para su Divina tarea como lo sería un perro mudo (Isa. 56:10) si fuese encargado de velar la casa del amo.  No es sólo el hecho de que “Ella no ladre” (Joyas de los Testimonios, tomo 2, pág.. 66) sino, que tampoco escucha la voz de Dios, que está condenando su práctica impía, al mismo tiempo, El está fortificando la fe y fortaleza de quienes ella “aborrece”  tal como  fuese  profetizado en el siguiente pasaje: </w:t>
      </w:r>
    </w:p>
    <w:p>
      <w:pPr>
        <w:pStyle w:val="DefaultText"/>
        <w:spacing w:lineRule="atLeast" w:line="240"/>
        <w:rPr/>
      </w:pPr>
      <w:r>
        <w:rPr/>
      </w:r>
    </w:p>
    <w:p>
      <w:pPr>
        <w:pStyle w:val="DefaultText"/>
        <w:spacing w:lineRule="atLeast" w:line="240"/>
        <w:jc w:val="both"/>
        <w:rPr>
          <w:sz w:val="20"/>
          <w:szCs w:val="20"/>
        </w:rPr>
      </w:pPr>
      <w:r>
        <w:rPr>
          <w:sz w:val="20"/>
          <w:szCs w:val="20"/>
        </w:rPr>
        <w:tab/>
        <w:t>"Oíd la palabra de Jehová, vosotros los que tembláis a su palabra: Vuestros hermanos que os aborrecen, y os echan fuera por causa de mi nombre, dijeron: Jehová sea glorificado. Pero el se mostrará para alegría vuestra,</w:t>
      </w:r>
    </w:p>
    <w:p>
      <w:pPr>
        <w:pStyle w:val="DefaultText"/>
        <w:spacing w:lineRule="atLeast" w:line="240"/>
        <w:jc w:val="both"/>
        <w:rPr>
          <w:sz w:val="20"/>
          <w:szCs w:val="20"/>
        </w:rPr>
      </w:pPr>
      <w:r>
        <w:rPr>
          <w:sz w:val="20"/>
          <w:szCs w:val="20"/>
        </w:rPr>
      </w:r>
    </w:p>
    <w:p>
      <w:pPr>
        <w:pStyle w:val="DefaultText"/>
        <w:spacing w:lineRule="atLeast" w:line="240"/>
        <w:jc w:val="both"/>
        <w:rPr>
          <w:sz w:val="20"/>
          <w:szCs w:val="20"/>
        </w:rPr>
      </w:pPr>
      <w:r>
        <w:rPr>
          <w:sz w:val="20"/>
          <w:szCs w:val="20"/>
        </w:rPr>
        <w:t xml:space="preserve">-73- </w:t>
      </w:r>
    </w:p>
    <w:p>
      <w:pPr>
        <w:pStyle w:val="DefaultText"/>
        <w:spacing w:lineRule="atLeast" w:line="240"/>
        <w:rPr/>
      </w:pPr>
      <w:r>
        <w:rPr/>
      </w:r>
    </w:p>
    <w:p>
      <w:pPr>
        <w:pStyle w:val="DefaultText"/>
        <w:spacing w:lineRule="atLeast" w:line="240"/>
        <w:rPr>
          <w:sz w:val="20"/>
          <w:szCs w:val="20"/>
        </w:rPr>
      </w:pPr>
      <w:r>
        <w:rPr>
          <w:sz w:val="20"/>
          <w:szCs w:val="20"/>
        </w:rPr>
        <w:t>y ellos serán confundidos." Isa. 66:5</w:t>
      </w:r>
    </w:p>
    <w:p>
      <w:pPr>
        <w:pStyle w:val="DefaultText"/>
        <w:spacing w:lineRule="atLeast" w:line="240"/>
        <w:rPr/>
      </w:pPr>
      <w:r>
        <w:rPr/>
      </w:r>
    </w:p>
    <w:p>
      <w:pPr>
        <w:pStyle w:val="DefaultText"/>
        <w:spacing w:lineRule="atLeast" w:line="240"/>
        <w:rPr/>
      </w:pPr>
      <w:r>
        <w:rPr/>
      </w:r>
    </w:p>
    <w:p>
      <w:pPr>
        <w:pStyle w:val="DefaultText"/>
        <w:spacing w:lineRule="atLeast" w:line="240"/>
        <w:jc w:val="both"/>
        <w:rPr>
          <w:sz w:val="20"/>
          <w:szCs w:val="20"/>
        </w:rPr>
      </w:pPr>
      <w:r>
        <w:rPr>
          <w:sz w:val="20"/>
          <w:szCs w:val="20"/>
        </w:rPr>
        <w:tab/>
        <w:t>"Bienaventurados seréis cuando los hombres os aborrezcan, y cuando os aparten de sí, y os vituperen, y desechen vuestro nombre como malo, por causa de mi nombre como malo, por causa del Hijo del Hombre. Gozaos en aquel día, y alegraos, porque he aquí vuestro galardón es grande en los cielos; porque así hacían sus padres con los profetas." Lucas 6:22,23.</w:t>
      </w:r>
    </w:p>
    <w:p>
      <w:pPr>
        <w:pStyle w:val="DefaultText"/>
        <w:spacing w:lineRule="atLeast" w:line="240"/>
        <w:rPr/>
      </w:pPr>
      <w:r>
        <w:rPr/>
      </w:r>
    </w:p>
    <w:p>
      <w:pPr>
        <w:pStyle w:val="DefaultText"/>
        <w:spacing w:lineRule="atLeast" w:line="240"/>
        <w:rPr/>
      </w:pPr>
      <w:r>
        <w:rPr/>
      </w:r>
    </w:p>
    <w:p>
      <w:pPr>
        <w:pStyle w:val="DefaultText"/>
        <w:spacing w:lineRule="atLeast" w:line="240"/>
        <w:jc w:val="both"/>
        <w:rPr>
          <w:sz w:val="20"/>
          <w:szCs w:val="20"/>
        </w:rPr>
      </w:pPr>
      <w:r>
        <w:rPr>
          <w:sz w:val="20"/>
          <w:szCs w:val="20"/>
        </w:rPr>
        <w:tab/>
        <w:t>Hermanos, haced la buena y cuerda decisión aseguraos de estar sobre el Monte de Sión con el Cordero, listos para abordar el platillo volador enviado del cielo. (Primeros Escritos, págs. 287, 288) al sonido de la trompeta, sonido que se escuchará alrededor del mundo, cuando El Señor termina la obra del juicio (de los vivos) concerniente a su pueblo, y Sus ministros en los cuarteles Generales -- la Conferencia General.</w:t>
      </w:r>
    </w:p>
    <w:p>
      <w:pPr>
        <w:pStyle w:val="DefaultText"/>
        <w:spacing w:lineRule="atLeast" w:line="240"/>
        <w:rPr/>
      </w:pPr>
      <w:r>
        <w:rPr/>
      </w:r>
    </w:p>
    <w:p>
      <w:pPr>
        <w:pStyle w:val="DefaultText"/>
        <w:spacing w:lineRule="atLeast" w:line="240"/>
        <w:jc w:val="both"/>
        <w:rPr>
          <w:sz w:val="20"/>
          <w:szCs w:val="20"/>
        </w:rPr>
      </w:pPr>
      <w:r>
        <w:rPr>
          <w:sz w:val="20"/>
          <w:szCs w:val="20"/>
        </w:rPr>
        <w:tab/>
        <w:t xml:space="preserve">                    Comisión Ministerial de Reclutamiento. </w:t>
      </w:r>
    </w:p>
    <w:p>
      <w:pPr>
        <w:pStyle w:val="DefaultText"/>
        <w:spacing w:lineRule="atLeast" w:line="240"/>
        <w:jc w:val="both"/>
        <w:rPr>
          <w:b/>
          <w:b/>
          <w:bCs/>
          <w:sz w:val="20"/>
          <w:szCs w:val="20"/>
        </w:rPr>
      </w:pPr>
      <w:r>
        <w:rPr>
          <w:b/>
          <w:bCs/>
          <w:sz w:val="20"/>
          <w:szCs w:val="20"/>
        </w:rPr>
        <w:t xml:space="preserve">   </w:t>
      </w:r>
      <w:r>
        <w:rPr>
          <w:b/>
          <w:bCs/>
          <w:sz w:val="20"/>
          <w:szCs w:val="20"/>
        </w:rPr>
        <w:tab/>
        <w:t>DÍA</w:t>
      </w:r>
    </w:p>
    <w:p>
      <w:pPr>
        <w:pStyle w:val="DefaultText"/>
        <w:spacing w:lineRule="atLeast" w:line="240"/>
        <w:jc w:val="both"/>
        <w:rPr/>
      </w:pPr>
      <w:r>
        <w:rPr>
          <w:b/>
          <w:bCs/>
          <w:sz w:val="20"/>
          <w:szCs w:val="20"/>
        </w:rPr>
        <w:tab/>
        <w:t>El Sistema Ceremonial</w:t>
      </w:r>
      <w:r>
        <w:rPr>
          <w:sz w:val="20"/>
          <w:szCs w:val="20"/>
        </w:rPr>
        <w:t xml:space="preserve">   </w:t>
        <w:tab/>
      </w:r>
      <w:r>
        <w:rPr>
          <w:b/>
          <w:bCs/>
          <w:sz w:val="20"/>
          <w:szCs w:val="20"/>
        </w:rPr>
        <w:t>(La primera Hora)</w:t>
      </w:r>
    </w:p>
    <w:p>
      <w:pPr>
        <w:pStyle w:val="DefaultText"/>
        <w:spacing w:lineRule="atLeast" w:line="240"/>
        <w:jc w:val="both"/>
        <w:rPr/>
      </w:pPr>
      <w:r>
        <w:rPr/>
      </w:r>
    </w:p>
    <w:p>
      <w:pPr>
        <w:pStyle w:val="DefaultText"/>
        <w:spacing w:lineRule="atLeast" w:line="240"/>
        <w:jc w:val="both"/>
        <w:rPr/>
      </w:pPr>
      <w:r>
        <w:rPr>
          <w:b/>
          <w:bCs/>
          <w:sz w:val="20"/>
          <w:szCs w:val="20"/>
        </w:rPr>
        <w:t xml:space="preserve">       </w:t>
      </w:r>
      <w:r>
        <w:rPr>
          <w:b/>
          <w:bCs/>
          <w:sz w:val="20"/>
          <w:szCs w:val="20"/>
        </w:rPr>
        <w:t xml:space="preserve">ADVENTISTAS </w:t>
      </w:r>
      <w:r>
        <w:rPr>
          <w:sz w:val="20"/>
          <w:szCs w:val="20"/>
        </w:rPr>
        <w:t xml:space="preserve">    </w:t>
      </w:r>
      <w:r>
        <w:rPr>
          <w:b/>
          <w:bCs/>
          <w:sz w:val="20"/>
          <w:szCs w:val="20"/>
        </w:rPr>
        <w:t>DEL PRIMER DÍA</w:t>
      </w:r>
    </w:p>
    <w:p>
      <w:pPr>
        <w:pStyle w:val="DefaultText"/>
        <w:spacing w:lineRule="atLeast" w:line="240"/>
        <w:rPr/>
      </w:pPr>
      <w:r>
        <w:rPr/>
      </w:r>
    </w:p>
    <w:p>
      <w:pPr>
        <w:pStyle w:val="DefaultText"/>
        <w:spacing w:lineRule="atLeast" w:line="240"/>
        <w:jc w:val="both"/>
        <w:rPr/>
      </w:pPr>
      <w:r>
        <w:rPr>
          <w:b/>
          <w:bCs/>
          <w:sz w:val="20"/>
          <w:szCs w:val="20"/>
        </w:rPr>
        <w:tab/>
        <w:t>LOS 2300 DÍAS</w:t>
      </w:r>
      <w:r>
        <w:rPr>
          <w:sz w:val="20"/>
          <w:szCs w:val="20"/>
        </w:rPr>
        <w:t xml:space="preserve"> </w:t>
      </w:r>
      <w:r>
        <w:rPr>
          <w:b/>
          <w:bCs/>
          <w:sz w:val="20"/>
          <w:szCs w:val="20"/>
        </w:rPr>
        <w:t xml:space="preserve">     Purificación  del  Santuario</w:t>
      </w:r>
    </w:p>
    <w:p>
      <w:pPr>
        <w:pStyle w:val="DefaultText"/>
        <w:spacing w:lineRule="atLeast" w:line="240"/>
        <w:rPr/>
      </w:pPr>
      <w:r>
        <w:rPr/>
      </w:r>
    </w:p>
    <w:p>
      <w:pPr>
        <w:pStyle w:val="DefaultText"/>
        <w:spacing w:lineRule="atLeast" w:line="240"/>
        <w:jc w:val="both"/>
        <w:rPr>
          <w:b/>
          <w:b/>
          <w:bCs/>
          <w:sz w:val="20"/>
          <w:szCs w:val="20"/>
        </w:rPr>
      </w:pPr>
      <w:r>
        <w:rPr>
          <w:b/>
          <w:bCs/>
          <w:sz w:val="20"/>
          <w:szCs w:val="20"/>
        </w:rPr>
        <w:tab/>
        <w:t>Resurrección,    Ascensión</w:t>
      </w:r>
    </w:p>
    <w:p>
      <w:pPr>
        <w:pStyle w:val="DefaultText"/>
        <w:spacing w:lineRule="atLeast" w:line="240"/>
        <w:jc w:val="both"/>
        <w:rPr>
          <w:b/>
          <w:b/>
          <w:bCs/>
          <w:sz w:val="20"/>
          <w:szCs w:val="20"/>
        </w:rPr>
      </w:pPr>
      <w:r>
        <w:rPr>
          <w:b/>
          <w:bCs/>
          <w:sz w:val="20"/>
          <w:szCs w:val="20"/>
        </w:rPr>
        <w:t xml:space="preserve">        </w:t>
      </w:r>
      <w:r>
        <w:rPr>
          <w:b/>
          <w:bCs/>
          <w:sz w:val="20"/>
          <w:szCs w:val="20"/>
        </w:rPr>
        <w:t>Y Sacerdocio   Celestial</w:t>
        <w:tab/>
      </w:r>
    </w:p>
    <w:p>
      <w:pPr>
        <w:pStyle w:val="DefaultText"/>
        <w:spacing w:lineRule="atLeast" w:line="240"/>
        <w:jc w:val="both"/>
        <w:rPr>
          <w:b/>
          <w:b/>
          <w:bCs/>
          <w:sz w:val="20"/>
          <w:szCs w:val="20"/>
        </w:rPr>
      </w:pPr>
      <w:r>
        <w:rPr>
          <w:b/>
          <w:bCs/>
          <w:sz w:val="20"/>
          <w:szCs w:val="20"/>
        </w:rPr>
        <w:tab/>
        <w:t>APÓSTOLES</w:t>
      </w:r>
    </w:p>
    <w:p>
      <w:pPr>
        <w:pStyle w:val="DefaultText"/>
        <w:spacing w:lineRule="atLeast" w:line="240"/>
        <w:rPr/>
      </w:pPr>
      <w:r>
        <w:rPr/>
      </w:r>
    </w:p>
    <w:p>
      <w:pPr>
        <w:pStyle w:val="Normal"/>
        <w:rPr/>
      </w:pPr>
      <w:r>
        <w:rPr/>
        <w:t>-74-</w:t>
      </w:r>
    </w:p>
    <w:sectPr>
      <w:type w:val="nextPage"/>
      <w:pgSz w:w="12240" w:h="15840"/>
      <w:pgMar w:left="1800" w:right="144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5:37:00Z</dcterms:created>
  <dc:creator>Dara Dietz AST Preferred Customer</dc:creator>
  <dc:description/>
  <dc:language>en-US</dc:language>
  <cp:lastModifiedBy>Dara Dietz AST Preferred Customer</cp:lastModifiedBy>
  <dcterms:modified xsi:type="dcterms:W3CDTF">1997-05-08T20:27:00Z</dcterms:modified>
  <cp:revision>16</cp:revision>
  <dc:subject/>
  <dc:title>Propiedad Literaria, 1951,</dc:title>
</cp:coreProperties>
</file>